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80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6093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И-0,4кВ ТП-1371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У-0,4кВ ТП-1371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стое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металлических подкос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и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0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926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2 протяженностью 823 мет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2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27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1371 по комплекту предохранителей ПН 2-250 на каждое направление реконструированной сет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прибора учета с трансформаторами тока Т-0,66-250/5А на существующей опоре №5-00/4 в бокс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приборов учета (однофазных, трехфазных), предоставляемых заказчиком, на опорах ВЛ-0,4кВ ТП-1371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в РУ-0,4кВ ТП-1371 модуля сбора и передачи данных МИРТ-851, модуля отображения информации МИРТ-830 и четырех приборов учета типа МИРТЕК-32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Все работы вести согласно проекту шифр: 10-20-100-ЭС «Реконструкция сети ВЛ-0,4кВ ТП-1371 с установкой приборов учета на направления: к ул. Светлая, ул. Марьинская; к ул. Молодежная, Молодежный тупик; к ул. Молодежная; к ул. Майская, ул. Моисеева в г. Саратове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И-0,4кВ ТП-749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У-0,4кВ ТП-749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пристав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металлических пристав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его кабеля с опор и фасадов жилых дом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демонтаж существующих р/к и силовых ящиков ЯБПВУ с фасадов жилых дом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железобетонных опор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перезаводка двух существующих кабельных выводов на новую пунктовую опору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ой опоры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5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5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после реконструкции сети выполнить переподключение существующих абонент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749 комплекта предохранителей ПН 2-250 с уставкой 200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749 трансформаторов тока Т-0,66-300/5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приборов учета (однофазных, трехфазных), предоставляемых заказчиком, на фасадах жилых домов и на опоре №1-00/8 ВЛИ-0,4кВ ТП-749 в боксах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в РУ-0,4кВ ТП-749 модуля сбора и передачи данных МИРТ-851, модуля отображения информации МИРТ-830 и прибора учета типа МИРТЕК-32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9-20-94-ЭС «Реконструкция сети воздушной линии 0,4кВ от ТП-749, расположенной по адресу: г. Саратов, Кировский район, ул. Аэропорт, 2-4 и ул. Высокая, 17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И-0,4кВ ТП-113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У-0,4кВ ТП-1133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рельсовых пасынк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рельсовым пасынко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рельсовых пасынк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5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61 метр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1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93 метр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и правке железобетонных опор выполнить новое заземляющее устройство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1133 комплекта предохранителей ПН 2-250/200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1133 трансформаторов тока Т-0,66-250/5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приборов учета (однофазных, трехфазных), предоставляемых заказчиком, на опорах ВЛИ-0,4кВ ТП-1133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в РУ-0,4кВ ТП-1133 модуля сбора и передачи данных МИРТ-851, модуля отображения информации МИРТ-830 и двух приборов учета типа МИРТЕК-32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560-11-20-ЭС «Реконструкция ВЛ-0,4кВ от ТП-1133 по двум направлениям: направление «к 1-3 Артельному проезду» по 1-му Артельному пр., 2-му Артельному пр., 3-му Артельному пр. и по направлению «к 4-8 Артельному проезду» по 4-му Артельному пр., 5-му Артельному пр., 6-му Артельному пр., 7-му Артельному пр., 8-му Артельному пр.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ВЛИ-0,4кВ ТП-1371 на направления: «к ул. Светлая, ул. Марьинская», «к ул. Молодежная, Молодежный тупик», «к ул. Молодежная», «к ул. Майская, ул. Моисеева»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ВЛИ-0,4кВ ТП-749 по адресу: г. Саратов, ул. Аэропорт, 2-4 и ул. Высокая, 17А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ТП-1133 на направления: «к 1-3 Артельному проезду» по адресу: 1-й Артельный проезд, 2-й Артельный проезд, 3-й Артельный проезд; «к 4-8 Артельному проезду» по адресу: 4-й Артельный проезд, 5-й Артельный проезд, 6-й Артельный проезд, 7-й Артельный проезд, 8-й Артельный проез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7 543 540 </w:t>
            </w:r>
            <w:r>
              <w:rPr>
                <w:b/>
                <w:spacing w:val="-2"/>
                <w:w w:val="102"/>
              </w:rPr>
              <w:t>(Семь миллионов пятьсот сорок три тысячи пятьсот сорок) рублей 8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8.06.2021 года с 09:00 до 23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08.06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23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07T13:35:00Z</dcterms:modified>
  <cp:revision>378</cp:revision>
  <dc:subject/>
  <dc:title>ИЗВЕЩЕНИЕ</dc:title>
</cp:coreProperties>
</file>