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3642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 Демонтаж в КТП-981 трансформатора ТМГ-250-10/0,4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 Монтаж в КТП-981 силового трансформатора ТМГ-400-10/0,4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 Монтаж в РУ-0,4 кВ в ячейку №2 установить комплект предохранителей ПКТ 102-10-50-12,5УЗ, взамен предохранителей меньшего номинала и комплект ПК-держателе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 Монтаж в РУ-0,4 кВ в водную панель №2 установить предохранители ПН 2-630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 Монтаж в РУ-0,4 кВ КТП-981 в панель №1 от рубильника №4 прибора учета расхода электроэнергии типа «Меркурий 236 ART-03-PQRS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ТП-981 по адресу: г. Саратов, ш. Московское, 23Б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7 820 (Триста шестьдесят семь тысяч восемьсот двадцать) рублей 4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6-08T10:33:00Z</dcterms:modified>
  <cp:revision>300</cp:revision>
  <dc:subject/>
  <dc:title/>
</cp:coreProperties>
</file>