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39 М от «08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295-20-ип от 25.08.2020. ТУ №9295 от 25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-981 по адресу: г. Саратов, ш. Московское, 23Б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КТП-981 трансформатора ТМГ-250-10/0,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КТП-981 силового трансформатора ТМГ-400-10/0,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в ячейку №2 установить комплект предохранителей ПКТ 102-10-50-12,5УЗ, взамен предохранителей меньшего номинала и комплект ПК-держа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</w:t>
            </w:r>
            <w:bookmarkStart w:id="0" w:name="_Hlk73439925"/>
            <w:r>
              <w:rPr>
                <w:spacing w:val="-2"/>
                <w:w w:val="102"/>
                <w:sz w:val="22"/>
                <w:szCs w:val="22"/>
              </w:rPr>
              <w:t>Монтаж в РУ-0,4 кВ в водную панель №2 установить предохранители ПН 2-630, взамен аппаратов меньшего номинала</w:t>
            </w:r>
            <w:bookmarkEnd w:id="0"/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</w:t>
            </w:r>
            <w:bookmarkStart w:id="1" w:name="_Hlk73439964"/>
            <w:r>
              <w:rPr>
                <w:spacing w:val="-2"/>
                <w:w w:val="102"/>
                <w:sz w:val="22"/>
                <w:szCs w:val="22"/>
              </w:rPr>
              <w:t xml:space="preserve">Монтаж в РУ-0,4 кВ КТП-981 в панель №1 от рубильника №4 прибора учета расхода электроэнергии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  <w:bookmarkEnd w:id="1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6.2021 года по 15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КТП-981 с заменой трансформатора мощностью 250 кВА на трансформатор мощностью 400 кВА, расположенного по адресу: г. Саратов, ш. Московское, 23Б (шифр 03-21-26-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5-26T11:32:00Z</cp:lastPrinted>
  <dcterms:modified xsi:type="dcterms:W3CDTF">2021-06-08T06:16:00Z</dcterms:modified>
  <cp:revision>14</cp:revision>
  <dc:subject/>
  <dc:title>Приложение № 1</dc:title>
</cp:coreProperties>
</file>