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39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8» июн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КТП-981, расположенной по адресу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ш. Московское, 23Б, а именно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в КТП-981 трансформатора ТМГ-250-10/0,4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ТП-981 силового трансформатора ТМГ-400-10/0,4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в ячейку №2 установить комплект предохранителей ПКТ 102-10-50-12,5УЗ, взамен предохранителей меньшего номинала и комплект ПК-держат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РУ-0,4кВ в водную панель №2 установить предохранители ПН 2-630,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РУ-0,4 кВ КТП-981 в панель №1 от рубильника №4 прибора учета расхода электроэнергии типа «Меркурий 236 ART-03-PQRS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400-10/0,4 - Республика Беларусь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295-20-ип от 25.08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67 820 (Триста шестьдесят семь тысяч восемьсот двадцать) рублей 40 коп., в том числе НДС 20 % - 61 303 (Шестьдесят одна тысяча триста три) рубля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10 346 (Сто десять тысяч триста сорок шест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 391 (Восемнадцать тысяч триста девяносто один) рубль 0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 xml:space="preserve">р 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/>
    </w:pPr>
    <w:r>
      <w:rPr>
        <w:b/>
        <w:sz w:val="20"/>
        <w:szCs w:val="20"/>
      </w:rPr>
      <w:t>_______________________ С.В. Коз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31T14:48:00Z</cp:lastPrinted>
  <dcterms:modified xsi:type="dcterms:W3CDTF">2021-06-08T06:13:00Z</dcterms:modified>
  <cp:revision>643</cp:revision>
  <dc:subject/>
  <dc:title>Договор купли-продажи оборудования</dc:title>
</cp:coreProperties>
</file>