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643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Инженерно-геодезические работы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Реконструкция ВЛИ-0,4кВ с переводом нагрузок с ШРС№1 ТП-1271 на ВЛИ-0,4кВ ТП-1115 (согласно прилагаемой схемы ВЛИ-0,4кВ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ВЛИ-0,4кВ с переводом нагрузок с ШРС№1 ТП-1271 на ВЛИ-0,4кВ ТП-11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67 079 (Сто шестьдесят семь тысяч семьдесят девять) рублей 13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6-08T10:44:00Z</dcterms:modified>
  <cp:revision>302</cp:revision>
  <dc:subject/>
  <dc:title/>
</cp:coreProperties>
</file>