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34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67 0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семь тысяч 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1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7 84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тысяч восемьсот сорок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5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50 123 (Пятьдесят тысяч сто два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7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35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триста пят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9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ВЛИ-0,4кВ перевод нагрузок с ШРС №1 ТП-1271 на ВЛИ-0,4кВ ТП-111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Cs w:val="20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6-03T16:09:00Z</cp:lastPrinted>
  <dcterms:modified xsi:type="dcterms:W3CDTF">2021-06-03T12:21:00Z</dcterms:modified>
  <cp:revision>328</cp:revision>
  <dc:subject/>
  <dc:title>Договор купли-продажи оборудования</dc:title>
</cp:coreProperties>
</file>