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34 П от «08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1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с переводом нагрузок с ШРС№1 ТП-1271 на ВЛИ-0,4кВ ТП-111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с переводом нагрузок с ШРС№1 ТП-1271 на ВЛИ-0,4кВ ТП-1115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6.2021 года по 11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1-03-01T13:36:00Z</cp:lastPrinted>
  <dcterms:modified xsi:type="dcterms:W3CDTF">2021-06-08T06:53:00Z</dcterms:modified>
  <cp:revision>54</cp:revision>
  <dc:subject/>
  <dc:title>Приложение № 1</dc:title>
</cp:coreProperties>
</file>