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8» июн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4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36448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1.Инженерно-геодезические изыска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Проектирование реконструкции КЛ-6кВ направления «РП-Верхний – ПС-Раховская» фидер 625 нитка «Б» от соединительной муфты к РП-Верхний до соединительной муфты к ПС-Раховская по адресу: ул. Рахова с переходом ул. Соколово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3. При проектировании КЛ-6кВ через проезжую часть предусмотреть закладку пяти резервных труб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kern w:val="0"/>
                <w:lang w:eastAsia="ar-SA"/>
              </w:rPr>
              <w:t>4.Согласование рабочей документации в установленном порядке.</w:t>
            </w:r>
            <w:r>
              <w:rPr>
                <w:spacing w:val="-1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КЛ-6кВ направления «РП-Верхний – ПС-Раховская» фидер 625 нитка «Б» от соединительной муфты к РП-Верхний до соединительной муфты к ПС-Раховская по адресу: ул. Рахова с переходом ул. Соколовой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3 289 (Сто три тысячи двести восемьдесят девять) рублей 80 коп.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6-08T10:58:00Z</dcterms:modified>
  <cp:revision>299</cp:revision>
  <dc:subject/>
  <dc:title/>
</cp:coreProperties>
</file>