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3 П от «08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2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направления «РП-Верхний – ПС-Раховская» фидер 625 нитка «Б» от соединительной муфты к РП-Верхний до соединительной муфты к ПС-Раховская по адресу: ул. Рахова с переходом ул. Соколово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6кВ направления «РП-Верхний – ПС-Раховская» фидер 625 нитка «Б» от соединительной муфты к РП-Верхний до соединительной муфты к ПС-Раховская по адресу: ул. Рахова с переходом ул. Соколово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проектировании КЛ-6кВ через проезжую часть предусмотреть закладку пяти резервных труб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6.2021 года по 28.07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28T11:26:00Z</cp:lastPrinted>
  <dcterms:modified xsi:type="dcterms:W3CDTF">2021-06-08T08:00:00Z</dcterms:modified>
  <cp:revision>227</cp:revision>
  <dc:subject/>
  <dc:title>Приложение № 1</dc:title>
</cp:coreProperties>
</file>