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3 2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 тысячи двести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2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0 986 (Тридцать тысяч девят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1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сети участка КЛ-6кВ РП-Верхний-п/ст Раховская ф.Р/625 нитка «Б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5-13T15:50:00Z</cp:lastPrinted>
  <dcterms:modified xsi:type="dcterms:W3CDTF">2021-06-03T11:33:00Z</dcterms:modified>
  <cp:revision>322</cp:revision>
  <dc:subject/>
  <dc:title>Договор купли-продажи оборудования</dc:title>
</cp:coreProperties>
</file>