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85-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11036552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/>
              <w:t>2. Демонтаж/монтаж существующих кабельных линий 0,4 кВ.</w:t>
            </w:r>
          </w:p>
          <w:p>
            <w:pPr>
              <w:pStyle w:val="Normal"/>
              <w:rPr/>
            </w:pPr>
            <w:r>
              <w:rPr/>
              <w:t>3. Демонтаж/монтаж шкафа ШРС-1-57УЗ.</w:t>
            </w:r>
          </w:p>
          <w:p>
            <w:pPr>
              <w:pStyle w:val="Normal"/>
              <w:rPr/>
            </w:pPr>
            <w:r>
              <w:rPr/>
              <w:t xml:space="preserve">4. Замена держателя предохранителя 100 А на 250А с установкой плавких вставок ПН-2-250-ЭУЗ </w:t>
            </w:r>
          </w:p>
          <w:p>
            <w:pPr>
              <w:pStyle w:val="Normal"/>
              <w:rPr/>
            </w:pPr>
            <w:r>
              <w:rPr/>
              <w:t>5. Устройство наружного контура заземления</w:t>
            </w:r>
          </w:p>
          <w:p>
            <w:pPr>
              <w:pStyle w:val="Normal"/>
              <w:rPr/>
            </w:pPr>
            <w:r>
              <w:rPr/>
              <w:t>6. Восстановление асфальтобетонного покрыт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7. Вывоз грунта и строительного мусора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ШРС-1/ТП-1862 (ул. Волжская, 34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ШРС-1/ТП-12 (М. Горького, 3-А);     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ШРС-2/ТП-30 (ул. Московская, 13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ШРС-1/ТП-30 (ул. Соляная, 5/7); 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 xml:space="preserve">ШРС-4/ТП-30 (ул. Соляная, 5/7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ШРС-3/ТП-33 (ул. Московская, 14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ШРС-3/ТП-101 (ул. Соляная, 29)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ШРС-1/ТП-101 (ул. Соляная, 32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ШРС-2/ТП-101 (ул. Соляная, 32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ШРС-1/ТП-129 (ул. Вознесенская, 6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ШРС-2/ТП-141 (Набережная Космонавтов, 6)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ШРС-1/ТП-166 (Набережная Космонавтов, 8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ШРС-1/ТП-202 (ул. Чернышевского, 157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ШРС-1/ТП-261 (ул. Вольская, 8-А)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ШРС-3/ТП-269 (Набережная Космонавтов, 3, 2-й ярус)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ШРС-4/ТП-269 (ул. Чернышевского, 152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ШРС-1/ТП-358 (ул. Некрасова, 19)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ШРС-2/ТП-358 (ул. Соборная, 20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ШРС-2/ТП-423 (ул. Мичурина, 93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ШРС-1/ТП-716 (ул. Чернышевского, 173)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ШРС-1/ТП-1026 (ул. Мичурина, 96)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ШРС-2/ТП-1050 (ул. Волжская, 5/7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ШРС-2/ТП-1082 (ул. Соляная, 26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ШРС-2/ТП-1092 (ул. Московская, 39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ШРС-1/ТП-1104 (Песковский переулок, 6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ШРС-1/ТП-1131 (ул. Чернышевского, 193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ШРС-1/ТП-1150 (ул. Челюскинцев, 96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1 329 715 </w:t>
            </w:r>
            <w:r>
              <w:rPr>
                <w:b/>
                <w:spacing w:val="-2"/>
                <w:w w:val="102"/>
              </w:rPr>
              <w:t>(Один миллион триста двадцать девять тысяч семьсот пятнадцать) рублей 20 копеек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3.21.10.29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3.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9.06.2021 года с 09:00 до 24.06.2021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09.06.2021 года с 09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Дата окончания срока подачи заявок: 24.06.2021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1-06-08T13:39:00Z</dcterms:modified>
  <cp:revision>24</cp:revision>
  <dc:subject/>
  <dc:title>ИЗВЕЩЕНИЕ</dc:title>
</cp:coreProperties>
</file>