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</w:rPr>
        <w:t xml:space="preserve">, именуемое в дальнейшем </w:t>
      </w:r>
      <w:r>
        <w:rPr>
          <w:b/>
          <w:color w:val="000000"/>
          <w:spacing w:val="-2"/>
          <w:w w:val="102"/>
        </w:rPr>
        <w:t>«Заказчик»</w:t>
      </w:r>
      <w:r>
        <w:rPr>
          <w:color w:val="000000"/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w w:val="102"/>
          <w:vertAlign w:val="superscript"/>
        </w:rPr>
      </w:pPr>
      <w:r>
        <w:rPr>
          <w:i/>
          <w:color w:val="000000"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именуемое(ый) в дальнейшем </w:t>
      </w:r>
      <w:r>
        <w:rPr>
          <w:b/>
          <w:color w:val="000000"/>
          <w:spacing w:val="-2"/>
          <w:w w:val="102"/>
        </w:rPr>
        <w:t>«Подрядчик»</w:t>
      </w:r>
      <w:r>
        <w:rPr>
          <w:color w:val="000000"/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__________________________________________ действующего на основании _____________________, </w:t>
      </w:r>
      <w:r>
        <w:rPr>
          <w:color w:val="000000"/>
        </w:rPr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color w:val="000000"/>
          <w:spacing w:val="-2"/>
          <w:w w:val="102"/>
        </w:rPr>
        <w:t xml:space="preserve"> замену шкафов ШРС по следующим адреса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862 (ул. Волжская, 34);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</w:rPr>
        <w:t xml:space="preserve">ШРС-1/ТП-12 (М. Горького, 3-А);     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30 (ул. Московская, 13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30 (ул. Соляная, 5/7);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</w:rPr>
        <w:t xml:space="preserve">ШРС-4/ТП-30 (ул. Соляная, 5/7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3/ТП-33 (ул. Московская, 14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3/ТП-101 (ул. Соляная, 29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01 (ул. Соляная, 32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101 (ул. Соляная, 32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29 (ул. Вознесенская, 6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2/ТП-141 (Набережная Космонавтов, 6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66 (Набережная Космонавтов, 8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202 (ул. Чернышевского, 157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1/ТП-261 (ул. Вольская, 8-А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3/ТП-269 (Набережная Космонавтов, 3, 2-й ярус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4/ТП-269 (ул. Чернышевского, 152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1/ТП-358 (ул. Некрасова, 19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358 (ул. Соборная, 20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423 (ул. Мичурина, 93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1/ТП-716 (ул. Чернышевского, 173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1/ТП-1026 (ул. Мичурина, 96)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1050 (ул. Волжская, 5/7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1082 (ул. Соляная, 26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2/ТП-1092 (ул. Московская, 39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104 (Песковский переулок, 6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ШРС-1/ТП-1131 (ул. Чернышевского, 193);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ШРС-1/ТП-1150 (ул. Челюскинцев, 96).</w:t>
      </w:r>
    </w:p>
    <w:p>
      <w:pPr>
        <w:pStyle w:val="Normal"/>
        <w:ind w:firstLine="709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bookmarkEnd w:id="0"/>
      <w:r>
        <w:rPr>
          <w:color w:val="000000"/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2/20 от 30 января 2020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>
          <w:color w:val="000000"/>
        </w:rPr>
        <w:t xml:space="preserve">размере 100 % от стоимости выполненных работ, указанной в п. 2.1 договора, 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1" w:name="sub_76013"/>
      <w:r>
        <w:rPr>
          <w:color w:val="000000"/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2" w:name="sub_76013"/>
      <w:r>
        <w:rPr>
          <w:color w:val="000000"/>
          <w:spacing w:val="-2"/>
          <w:w w:val="102"/>
        </w:rPr>
        <w:t xml:space="preserve">4.1.4. </w:t>
      </w:r>
      <w:bookmarkEnd w:id="2"/>
      <w:r>
        <w:rPr>
          <w:color w:val="000000"/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color w:val="000000"/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color w:val="000000"/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4. </w:t>
      </w:r>
      <w:r>
        <w:rPr>
          <w:color w:val="000000"/>
        </w:rPr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>
          <w:color w:val="000000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2. Р</w:t>
      </w:r>
      <w:r>
        <w:rPr>
          <w:color w:val="000000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color w:val="000000"/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>
          <w:color w:val="000000"/>
        </w:rPr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Срок действия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color w:val="000000"/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color w:val="000000"/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color w:val="000000"/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8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 xml:space="preserve">10 (десяти) </w:t>
      </w:r>
      <w:r>
        <w:rPr>
          <w:color w:val="000000"/>
          <w:spacing w:val="-2"/>
          <w:w w:val="102"/>
        </w:rPr>
        <w:t>рабочих</w:t>
      </w:r>
      <w:r>
        <w:rPr>
          <w:color w:val="000000"/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Сметная документация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16"/>
          <w:szCs w:val="16"/>
        </w:rPr>
      </w:pPr>
      <w:r>
        <w:rPr>
          <w:b/>
          <w:bCs/>
          <w:color w:val="000000"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color w:val="00000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b/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_____________________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Замена шкафов ШРС: ШРС-1/ТП-1862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Волжская, 34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2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М. Горького, 3-А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       ШРС-2/ТП-30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Московская, 13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30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5/7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4/ТП-30 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5/7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3/ТП-33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Московская, 14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3/ТП-10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29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0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32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10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32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29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Вознесенская, 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14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Набережная Космонавтов, 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66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Набережная Космонавтов, 8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202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Чернышевского, 157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26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Вольская, 8-А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, ШРС-3/ТП-269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Набережная Космонавтов, 3, 2-й яру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4/ТП-269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Чернышевского, 152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358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Некрасова, 19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358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борная, 20);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ШРС-2/ТП-423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Мичурина, 93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716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Чернышевского, 173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, ШРС-1/ТП-1026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Мичурина, 9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1050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Волжская, 5/7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1082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Соляная, 2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2/ТП-1092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Московская, 39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104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есковский переулок,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131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Чернышевского, 193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; ШРС-1/ТП-1150 (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ул. Челюскинцев, 96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1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емонтаж/монтаж существующих кабельных линий 0,4 к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Демонтаж/монтаж шкафа ШРС-1-57УЗ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 xml:space="preserve">Замена держателя предохранителя 100 А на 250А с установкой </w:t>
            </w:r>
            <w:r>
              <w:rPr>
                <w:bCs/>
                <w:color w:val="000000"/>
                <w:sz w:val="22"/>
                <w:szCs w:val="22"/>
              </w:rPr>
              <w:t>плавких вставок ПН-2-250-ЭУЗ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Устройство наружного контура зазем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осстановление асфальтобетонного покрыти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ывоз грунта и строительного мусора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С «_____»__________________2021 года по «____»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10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color w:val="000000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2. Приказ Министерства труда и социальной защиты РФ от 15.12.2020г.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3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4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5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6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9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уг стальной.</w:t>
            </w:r>
            <w:r>
              <w:rPr>
                <w:color w:val="000000"/>
                <w:sz w:val="20"/>
                <w:szCs w:val="20"/>
              </w:rPr>
              <w:t xml:space="preserve"> Материал – углеродистая сталь обыкновенного качества. Диаметр – 16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лоса стальная 40х4, 50х5. 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– 40, 50 мм. Толщина стальной ленты – 4, 5 мм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Крепеж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: дюбель 16 мм2, анкерный болт 150х1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kern w:val="2"/>
          <w:sz w:val="18"/>
          <w:szCs w:val="18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630" w:hRule="atLeast"/>
        </w:trPr>
        <w:tc>
          <w:tcPr>
            <w:tcW w:w="96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1695" w:hRule="atLeast"/>
        </w:trPr>
        <w:tc>
          <w:tcPr>
            <w:tcW w:w="96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мена шкафа ШРС-1/ТП-1862, ШРС/ТП-12, ШРС/ТП-30 (3 шт.), ШРС/ТП-33, ШРС/ТП-101 (3 шт.), ШРС/ТП-129, ШРС/ТП-141, ШРС/ТП-166, ШРС/ТП-202, ШРС/ТП-261, ШРС/ТП-269(2 шт.), ШРС/ТП-358(2шт.), ШРС/ТП-423, ШРС/ТП-716, ШРС/ТП-1026, ШРС/ТП-1050, ШРС/ТП-1082, ШРС/ТП-1092, ШРС/ТП-1104, ШРС/ТП1131, ШРС/ТП-1150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86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3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3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4/ТП-3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3/ТП-3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01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10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3/ТП-10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2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14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66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20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26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3/ТП-26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4/ТП-26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35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35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42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716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026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105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108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2/ТП-109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10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жателя предохранителя 100 А/монтаж 250А на 2-х группах в новом шкафу (заме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13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РС-1/ТП-115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питающего кабеля ААБ-1-3х120 с главного рубильни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4х7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2х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отходящего кабеля АВВГ-1-4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АВВГ-1-3х70+1х3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отходящего кабеля КГ-1-4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кафа ШРС-1-57У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дставки для шкафа ШРС (издели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земли с обратной засыпкой (асфальт тротуа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х0,7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землителя (круг d=16 мм2 - 3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ановка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лавких вставок ПН-2-250-ЭУЗ </w:t>
            </w:r>
            <w:r>
              <w:rPr>
                <w:color w:val="000000"/>
                <w:sz w:val="22"/>
                <w:szCs w:val="22"/>
                <w:lang w:eastAsia="ru-RU"/>
              </w:rPr>
              <w:t>во вновь смонтированные держатели предохранителя 250 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08T12:51:00Z</dcterms:modified>
  <cp:revision>27</cp:revision>
  <dc:subject/>
  <dc:title/>
</cp:coreProperties>
</file>