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ый директор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С.В. Коз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09» июня 2021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186-21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2110369528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Торопкина Юлиана Игор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Инженерно-геодезические изыскания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Проектирование двух КЛ-10кВ от РУ-10кВ ТП-637 до врезки в существующую кабельную линию 10кВ направления «ТП-1031 - ТП-1157», образовав два новых направления «ТП-637 - ТП-1031» и «ТП-637 - ТП-1157», с учетом соединительных муфт по адресу: г Саратов, ул. Лесная Республика, 13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Проектирование перезаводки в РП-Тверской из ячейки №17 II с.ш. КЛ-10кВ к ТП-637 II c.ш. в ячейку №4 под одни зажимы с КЛ-10кВ ТП-1969 I с.ш.</w:t>
            </w:r>
          </w:p>
          <w:p>
            <w:pPr>
              <w:pStyle w:val="Standard"/>
              <w:rPr>
                <w:spacing w:val="-2"/>
                <w:w w:val="102"/>
              </w:rPr>
            </w:pPr>
            <w:r>
              <w:rPr/>
              <w:t>4.Согласование рабочей документации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КЛ-10кВ от РУ-10кВ ТП-637 до врезки в существующую кабельную линию 10кВ направления «ТП-1031 - ТП-1157», образовав таким образом два новых направления «ТП-637 - ТП-1031» и «ТП-637 - ТП-1157», с учетом соединительных муфт по адресу: г. Саратов, ул. Лесная Республика, 13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bookmarkStart w:id="0" w:name="_Hlk40171005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163 726 (Сто шестьдесят три тысячи семьсот двадцать шесть) рублей 04 коп., </w:t>
            </w:r>
            <w:bookmarkEnd w:id="0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71.12.13.00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71.12</w:t>
            </w:r>
          </w:p>
          <w:p>
            <w:pPr>
              <w:pStyle w:val="Standard"/>
              <w:jc w:val="left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Не установлено</w:t>
            </w:r>
          </w:p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</w:r>
          </w:p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5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/20 от 30 января 2020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5-03-11T10:01:00Z</cp:lastPrinted>
  <dcterms:modified xsi:type="dcterms:W3CDTF">2021-06-09T11:59:00Z</dcterms:modified>
  <cp:revision>306</cp:revision>
  <dc:subject/>
  <dc:title/>
</cp:coreProperties>
</file>