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37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63 7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семьсот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 2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двести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6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49 117 (Сорок девять тысяч сто сем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8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8 18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восем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30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2КЛ-10кВ от ТП-637 до места врезки в КЛ-10кВ между ТП-1031 и ТП-115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Fel'chushkina Kseniya Vladimirovna</cp:lastModifiedBy>
  <cp:lastPrinted>2021-06-04T11:04:00Z</cp:lastPrinted>
  <dcterms:modified xsi:type="dcterms:W3CDTF">2021-06-04T09:22:00Z</dcterms:modified>
  <cp:revision>330</cp:revision>
  <dc:subject/>
  <dc:title>Договор купли-продажи оборудования</dc:title>
</cp:coreProperties>
</file>