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37 П от «09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2.6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РУ-10кВ ТП-637 до врезки в существующую кабельную линию 10кВ направления «ТП-1031 - ТП-1157», образовав таким образом два новых направления «ТП-637 - ТП-1031» и «ТП-637 - ТП-1157», с учетом соединительных муфт по адресу: г. Саратов, ул. Лесная Республика, 1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двух </w:t>
            </w:r>
            <w:r>
              <w:rPr>
                <w:sz w:val="22"/>
                <w:szCs w:val="22"/>
              </w:rPr>
              <w:t>КЛ-10кВ от РУ-10кВ ТП-637 до врезки в существующую кабельную линию 10кВ направления «ТП-1031 - ТП-1157», образовав два новых направления «ТП-637 - ТП-1031» и «ТП-637 - ТП-1157», с учетом соединительных муфт по адресу: г. Саратов, ул. Лесная Республика, 13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оектирование перезаводки в РП-Тверской из ячейки №1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КЛ-10кВ к ТП-637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</w:t>
            </w:r>
            <w:r>
              <w:rPr>
                <w:spacing w:val="-2"/>
                <w:w w:val="102"/>
                <w:sz w:val="22"/>
                <w:szCs w:val="22"/>
              </w:rPr>
              <w:t xml:space="preserve">.ш. в ячейку №4 под одни зажимы с КЛ-10кВ ТП-1969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9.06.2021 года по 18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74"/>
        <w:gridCol w:w="2502"/>
      </w:tblGrid>
      <w:tr>
        <w:trPr>
          <w:trHeight w:val="769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1-02-19T09:31:00Z</cp:lastPrinted>
  <dcterms:modified xsi:type="dcterms:W3CDTF">2021-06-09T09:25:00Z</dcterms:modified>
  <cp:revision>229</cp:revision>
  <dc:subject/>
  <dc:title>Приложение № 1</dc:title>
</cp:coreProperties>
</file>