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695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еконструкция ВЛИ-0,4кВ с переводом нагрузок с ТП-1116 на ТП-7 (согласно прилагаемой схемы ВЛИ-0,4кВ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3.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с переводом нагрузок с ТП-1116 на ТП-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18 540 (Триста восемнадцать тысяч пятьсот сорок) рублей 04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09T12:01:00Z</dcterms:modified>
  <cp:revision>306</cp:revision>
  <dc:subject/>
  <dc:title/>
</cp:coreProperties>
</file>