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6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18 54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восемнадцать тысяч пятьсот сорок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53 09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ри тысячи девяносто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1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95 562 (Девяносто пять тысяч пятьсот шес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 9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надцать тысяч девят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0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ВЛИ-0,4кВ с переводом нагрузок с ТП-1116 на ТП-7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04T16:09:00Z</cp:lastPrinted>
  <dcterms:modified xsi:type="dcterms:W3CDTF">2021-06-04T12:09:00Z</dcterms:modified>
  <cp:revision>332</cp:revision>
  <dc:subject/>
  <dc:title>Договор купли-продажи оборудования</dc:title>
</cp:coreProperties>
</file>