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695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ТП-435 с установкой двух камер КСО-394-0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трассы 2КЛ-6кВ от РУ-6 кВ ТП-755 до РУ-6 кВ ТП-435 (I и II с.ш.), протяженностью ориентировочно 2х400 метров (в том числе переход через дорогу 2х70 метро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435 по адресу: г. Саратов, ул. Шелковичная / ул. Емлютина.</w:t>
            </w:r>
          </w:p>
          <w:p>
            <w:pPr>
              <w:pStyle w:val="Standard"/>
              <w:rPr/>
            </w:pPr>
            <w:r>
              <w:rPr/>
              <w:t>2КЛ-6кВ от РУ-6 кВ ТП-755 до РУ-6 кВ ТП-435 (I и II с.ш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14 432 (Четыреста четырнадцать тысяч четыреста тридцать два) рубля 1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09T12:07:00Z</dcterms:modified>
  <cp:revision>303</cp:revision>
  <dc:subject/>
  <dc:title/>
</cp:coreProperties>
</file>