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35 П от «09» июня 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С.В. Коз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1 год пункт 9.1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435 по адресу: г. Саратов, ул. Шелковичная / ул. Емлютина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2КЛ-6кВ от РУ-6 кВ ТП-755 до РУ-6 кВ ТП-435 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.ш.)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Проектирование реконструкции </w:t>
            </w:r>
            <w:r>
              <w:rPr>
                <w:sz w:val="22"/>
                <w:szCs w:val="22"/>
              </w:rPr>
              <w:t>ТП-435 с установкой двух камер КСО-394-03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pacing w:val="-2"/>
                <w:w w:val="102"/>
                <w:sz w:val="22"/>
                <w:szCs w:val="22"/>
              </w:rPr>
              <w:t>Проектирование строительства трассы</w:t>
            </w:r>
            <w:r>
              <w:rPr>
                <w:sz w:val="22"/>
                <w:szCs w:val="22"/>
              </w:rPr>
              <w:t xml:space="preserve"> 2КЛ-6кВ от РУ-6 кВ ТП-755 до РУ-6 кВ ТП-435 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.ш.), протяженностью ориентировочно 2х400 метров (в том числе переход через дорогу 2х70 метров)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4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9.06.2021 года по 24.11.2021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м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left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0-02-28T11:26:00Z</cp:lastPrinted>
  <dcterms:modified xsi:type="dcterms:W3CDTF">2021-06-09T09:56:00Z</dcterms:modified>
  <cp:revision>232</cp:revision>
  <dc:subject/>
  <dc:title>Приложение № 1</dc:title>
</cp:coreProperties>
</file>