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 xml:space="preserve">2135 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09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июня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1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генерального директора Козина Сергея Валентиновича, действующего на основании Устава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>, в лиц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15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2/20 от 30 января 2020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</w:t>
      </w:r>
      <w:r>
        <w:rPr>
          <w:spacing w:val="-2"/>
          <w:w w:val="102"/>
          <w:sz w:val="20"/>
          <w:szCs w:val="20"/>
        </w:rPr>
        <w:t>Инвестиционной программы ЗАО «СПГЭС» на 2021 год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0" w:name="_Hlk40171005"/>
      <w:r>
        <w:rPr>
          <w:spacing w:val="-2"/>
          <w:w w:val="102"/>
          <w:sz w:val="20"/>
          <w:szCs w:val="20"/>
        </w:rPr>
        <w:t xml:space="preserve">414 43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Четыреста четырнадцать тысяч четыреста тридцать два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я 18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69 07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ьдесят девять тысяч семьдесят два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я 03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  <w:bookmarkEnd w:id="0"/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1" w:name="_Hlk67390586"/>
      <w:bookmarkStart w:id="2" w:name="_Hlk40171406"/>
      <w:r>
        <w:rPr>
          <w:spacing w:val="-2"/>
          <w:w w:val="102"/>
          <w:sz w:val="20"/>
          <w:szCs w:val="20"/>
        </w:rPr>
        <w:t>124 329 (Сто двадцать четыре тысячи триста двадцать девя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65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20 72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тысяч семьсот двадцать один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ь 61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2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1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2.4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5 (пятнадцати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3" w:name="sub_76013"/>
      <w:bookmarkStart w:id="4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5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100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Приложение № 3: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09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лан-схема реконструкция 2КЛ-6кВ от РУ-6кВ ТП-755 до РУ-6кВ ТП-435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09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spacing w:val="-2"/>
          <w:w w:val="102"/>
          <w:szCs w:val="20"/>
        </w:rPr>
        <w:tab/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ый директор</w:t>
        <w:tab/>
        <w:t>Директор</w:t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С.В. Козин     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_______________________А.Н. Куликов</w:t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С.В. Коз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Fel'chushkina Kseniya Vladimirovna</cp:lastModifiedBy>
  <cp:lastPrinted>2021-06-04T11:04:00Z</cp:lastPrinted>
  <dcterms:modified xsi:type="dcterms:W3CDTF">2021-06-04T07:05:00Z</dcterms:modified>
  <cp:revision>329</cp:revision>
  <dc:subject/>
  <dc:title>Договор купли-продажи оборудования</dc:title>
</cp:coreProperties>
</file>