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8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110375954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 Демонтаж в КТП-896 силовых трансформаторов ТМГ-250-10/0,4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 Монтаж в КТП-896 силовых трансформаторов ТМГ-400-10/0,4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 Силовые трансформаторы соединить с РУ-0,4 кВ с помощью существующего шинного моста, выполненного прямоугольными шинами АД31Т 6х60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 Монтаж в РУ-0,4 кВ КТП-896 в панелях №2 и №4 комплекта предохранителей ППН-39 630А – 6 шт., взамен предохранителей ППН-39 400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 Демонтаж в РУ-0,4 кВ КТП-896 в панеле №1 и в панеле №5 Т-0,66М 200/5А – 1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 Монтаж в РУ-0,4 кВ КТП-896 в панеле №1 и в панеле №5 Т-0,66М 250/5А – 12 ш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ТП-896 по адресу: г. Саратов, ул. им. Тархова С.Ф. и ул. Топольчанская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1 081 (Семьсот двадцать одна тысяча восемьдесят один) рубль 2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17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6-11T06:23:00Z</dcterms:modified>
  <cp:revision>4</cp:revision>
  <dc:subject/>
  <dc:title/>
</cp:coreProperties>
</file>