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84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0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КТП-896, расположенной по адресу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ул. им. Тархова С.Ф. и ул. Топольчанская, а именно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КТП-896 силовых трансформаторов ТМГ-250-10/0,4 –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-896 силовых трансформаторов ТМГ-400-10/0,4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иловые трансформаторы соединить с РУ-0,4 кВ с помощью существующего шинного моста, выполненного прямоугольными шинами АД31Т 6х60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896 в панелях №2 и №4 комплекта предохранителей ППН-39 630А – 6 шт., взамен предохранителей ППН-39 400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КТП-896 в панеле №1 и в панеле №5 Т-0,66М 200/5А – 1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896 в панеле №1 и в панеле №5 Т-0,66М 250/5А – 1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10-21-ип от 19.01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721 081 (Семьсот двадцать одна тысяча восемьдесят один) рубль 20 коп., в том числе НДС 20 % - 120 180 (Сто двадцать тысяч сто восемьдесят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16 324 (Двести шестнадцать тысяч триста двадцать четыре) рубля 3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6 054 (Тридцать шесть тысяч пятьдесят четыре) рубля 0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 xml:space="preserve">р 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С.В. Коз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31T14:48:00Z</cp:lastPrinted>
  <dcterms:modified xsi:type="dcterms:W3CDTF">2021-06-10T06:07:00Z</dcterms:modified>
  <cp:revision>640</cp:revision>
  <dc:subject/>
  <dc:title>Договор купли-продажи оборудования</dc:title>
</cp:coreProperties>
</file>