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4 М от «10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710-21-ип от 19.01.2021 года. ТУ №9710 от 11.01.202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896 по адресу: г. Саратов, ул. им. Тархова С.Ф. и ул. Топольча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КТП-896 силовых трансформаторов ТМГ-250-10/0,4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КТП-896 силовых трансформаторов ТМГ-400-10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иловые трансформаторы соединить с РУ-0,4 кВ с помощью существующего шинного моста, выполненного прямоугольными шинами АД31Т 6х6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КТП-896 в панелях №2 и №4 комплекта предохранителей ППН-39 630А – 6 шт., взамен предохранителей ППН-39 4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в РУ-0,4 кВ КТП-896 в панеле №1 и в панеле №5 Т-0,66М 200/5А –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КТП-896 в панеле №1 и в панеле №5 Т-0,66М 250/5А –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6.2021 года по 30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КТП-896 по адресу: г. Саратов, ул. им. Тархова С.Ф. и ул. Топольчанская (шифр 04-21-4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27T13:11:00Z</cp:lastPrinted>
  <dcterms:modified xsi:type="dcterms:W3CDTF">2021-06-10T06:10:00Z</dcterms:modified>
  <cp:revision>28</cp:revision>
  <dc:subject/>
  <dc:title>Приложение № 1</dc:title>
</cp:coreProperties>
</file>