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3759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2КЛ-0,4 кВ АПвБШвнг-ls-1-4х185 от РУ-0,4 кВ ТП-17 (по г.п.) до ВРУ-1 дома 7 б/с «А», протяженностью 2х1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Прокладка 4КЛ-0,4 кВ АПвБШвнг-ls-1-4х185 от РУ-0,4 кВ ТП-17 (по г.п.) до ВРУ-2 дома 7 б/с «Б», протяженностью 4х16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рокладка 2КЛ-0,4 кВ АПвБШвнг-ls-1-4х185 от РУ-0,4 кВ ТП-17 (по г.п.) до ВРУ-3 дома 7 б/с «А», протяженностью 2х16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17 (по г.п.) до ВРУ-1 дома 7 б/с «А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РУ-0,4 кВ ТП-17 (по г.п.) до ВРУ-2 дома 7 б/с «Б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Standard"/>
              <w:rPr/>
            </w:pPr>
            <w:r>
              <w:rPr/>
              <w:t>2КЛ-0,4 кВ от РУ-0,4 кВ ТП-17 (по г.п.) до ВРУ-3 дома 7 б/с «А» по адресу: г. Саратов, Кировский район, жилой район «Солнечный-2», микрорайон 11 (1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076 683 (Четыре миллиона семьдесят шесть тысяч шестьсот восемьдесят три) рубля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11T06:39:00Z</dcterms:modified>
  <cp:revision>299</cp:revision>
  <dc:subject/>
  <dc:title/>
</cp:coreProperties>
</file>