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3М/3 от «10» июн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8211-19-ип от 13.08.2019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8211-1 от 03.06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ТП-17 (по г.п.) до ВРУ-1 дома 7 б/с «А» </w:t>
            </w:r>
            <w:r>
              <w:rPr>
                <w:sz w:val="22"/>
                <w:szCs w:val="22"/>
              </w:rPr>
              <w:t>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 кВ от РУ-0,4 кВ ТП-17 (по г.п.) до ВРУ-2 дома 7 б/с «Б» </w:t>
            </w:r>
            <w:r>
              <w:rPr>
                <w:sz w:val="22"/>
                <w:szCs w:val="22"/>
              </w:rPr>
              <w:t>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ТП-17 (по г.п.) до ВРУ-3 дома 7 б/с «А» </w:t>
            </w:r>
            <w:r>
              <w:rPr>
                <w:sz w:val="22"/>
                <w:szCs w:val="22"/>
              </w:rPr>
              <w:t>по адресу: г. Саратов, Кировский район, жилой район «Солнечный-2», микрорайон 11 (1-я жилая группа)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Прокладка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от РУ-0,4 кВ ТП-17 (по г.п.) до ВРУ-1 дома 7 б/с «А», протяженностью 2х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Прокладка 4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от РУ-0,4 кВ ТП-17 (по г.п.) до ВРУ-2 дома 7 б/с «Б», протяженностью 4х1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Прокладка 2КЛ-0,4 кВ АПвБШвнг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85 от РУ-0,4 кВ ТП-17 (по г.п.) до ВРУ-3 дома 7 б/с «А», протяженностью 2х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6.2021 года по 29.10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2КЛ-0,4 кВ от РУ-0,4 кВ ТП-17 (по г.п.) до ВРУ 1 дома 6 б/с «А». 4КЛ-0,4 кВ от РУ-0,4 кВ ТП-17 (по г.п.) до ВРУ 2 дома 6 б/с «Б». 4КЛ-0,4 кВ от РУ-0,4 кВ ТП-17 (по г.п.) до ВРУ 3 дома 6 б/с «В». 2КЛ-0,4 кВ от РУ-0,4 кВ ТП-17 (по г.п.) до ВРУ 4 дома 6 б/с «А». 2КЛ-0,4 кВ от РУ-0,4 кВ ТП-17 (по г.п.) до ВРУ 1 дома 7 б/с «А». 4КЛ-0,4 кВ от РУ-0,4 кВ ТП-17 (по г.п.) до ВРУ 2 дома 7 б/с «Б». 2КЛ-0,4 кВ от РУ-0,4 кВ ТП-17 (по г.п.) до ВРУ 3 дома 7 б/с «А» по адресу: «г. Саратов, Кировский район, жилой район «Солнечный-2», микрорайон 11 (1-я жилая группа)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8-20-78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65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5-27T10:16:00Z</cp:lastPrinted>
  <dcterms:modified xsi:type="dcterms:W3CDTF">2021-06-10T06:56:00Z</dcterms:modified>
  <cp:revision>22</cp:revision>
  <dc:subject/>
  <dc:title>Приложение № 1</dc:title>
</cp:coreProperties>
</file>