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759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2.Проектирование реконструкции КЛ-10кВ РП-Дачный – ТП-1141 </w:t>
            </w:r>
            <w:r>
              <w:rPr>
                <w:kern w:val="0"/>
                <w:lang w:val="en-US" w:eastAsia="ar-SA"/>
              </w:rPr>
              <w:t>II</w:t>
            </w:r>
            <w:r>
              <w:rPr>
                <w:kern w:val="0"/>
                <w:lang w:eastAsia="ar-SA"/>
              </w:rPr>
              <w:t xml:space="preserve"> с.ш. (нитки «А» и «Б») от соединительной муфты к РП-Дачный до соединительной муфты к ТП-1141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3.Проектирование реконструкции КЛ-10кВ РП-Дачный – ТП-1141 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с.ш. от соединительной муфты к РП-Дачный до соединительной муфты к ТП-1141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4.Проектирование реконструкции КЛ-10кВ РП-Дачный – ТП-538 (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и </w:t>
            </w:r>
            <w:r>
              <w:rPr>
                <w:kern w:val="0"/>
                <w:lang w:val="en-US" w:eastAsia="ar-SA"/>
              </w:rPr>
              <w:t>II</w:t>
            </w:r>
            <w:r>
              <w:rPr>
                <w:kern w:val="0"/>
                <w:lang w:eastAsia="ar-SA"/>
              </w:rPr>
              <w:t xml:space="preserve"> с.ш.) от соединительной муфты к РП-Дачный до соединительной муфты к ТП-538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5.Проектирование реконструкции КЛ-10кВ РП-Дачный – ТП-752 (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с.ш.) от соединительной муфты к РП-Дачный до соединительной муфты к ТП-75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6.При проектировании КЛ-10кВ через проезжую часть предусмотреть закладку восьми труб (из них двух резервных) под каждую нитку кабеля при переходе через ул. Чайковского со стороны жилого дома №32 по ул. Гвардейской, а также при переходе ул. Гвардейской запроектировать шесть труб под каждую нитку кабеля и четыре трубы (из них одна резервная) под каждую нитку кабеля при переходе ул. Чайковского со стороны жилого дома №23 по ул. Гвардейской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7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КЛ-10кВ РП-Дачный – ТП-1141 </w:t>
            </w:r>
            <w:r>
              <w:rPr>
                <w:kern w:val="0"/>
                <w:lang w:val="en-US" w:eastAsia="ar-SA"/>
              </w:rPr>
              <w:t>II</w:t>
            </w:r>
            <w:r>
              <w:rPr>
                <w:kern w:val="0"/>
                <w:lang w:eastAsia="ar-SA"/>
              </w:rPr>
              <w:t xml:space="preserve"> с.ш. (нитки «А» и «Б») от соединительной муфты к РП-Дачный до соединительной муфты к ТП-1141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 xml:space="preserve">КЛ-10кВ РП-Дачный – ТП-1141 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с.ш. от соединительной муфты к РП-Дачный до соединительной муфты к ТП-1141.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КЛ-10кВ РП-Дачный – ТП-538 (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и </w:t>
            </w:r>
            <w:r>
              <w:rPr>
                <w:kern w:val="0"/>
                <w:lang w:val="en-US" w:eastAsia="ar-SA"/>
              </w:rPr>
              <w:t>II</w:t>
            </w:r>
            <w:r>
              <w:rPr>
                <w:kern w:val="0"/>
                <w:lang w:eastAsia="ar-SA"/>
              </w:rPr>
              <w:t xml:space="preserve"> с.ш.) от соединительной муфты к РП-Дачный до соединительной муфты к ТП-538;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КЛ-10кВ РП-Дачный – ТП-752 (</w:t>
            </w:r>
            <w:r>
              <w:rPr>
                <w:kern w:val="0"/>
                <w:lang w:val="en-US" w:eastAsia="ar-SA"/>
              </w:rPr>
              <w:t>I</w:t>
            </w:r>
            <w:r>
              <w:rPr>
                <w:kern w:val="0"/>
                <w:lang w:eastAsia="ar-SA"/>
              </w:rPr>
              <w:t xml:space="preserve"> с.ш.) от соединительной муфты к РП-Дачный до соединительной муфты к ТП-752.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81 630 (Триста восемьдесят одна тысяча шестьсот тридцать) рублей 9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1T06:55:00Z</dcterms:modified>
  <cp:revision>303</cp:revision>
  <dc:subject/>
  <dc:title/>
</cp:coreProperties>
</file>