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38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81 6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восемьдесят одна тысяча шестьсот три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3 6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три тысячи шестьсо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1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14 489 (Сто четырнадцать тысяч четыреста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 0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5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КЛ-10кВ между РП-Дачный и ТП-1141; РП-Дачный и ТП-538; РП-Дачный и ТП-752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 xml:space="preserve">                                              Директор</w:t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  <w:t xml:space="preserve"> </w:t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_____________________ С.В. Козин                                         _______________________А.Н. Куликов</w:t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6-07T14:48:00Z</cp:lastPrinted>
  <dcterms:modified xsi:type="dcterms:W3CDTF">2021-06-07T10:52:00Z</dcterms:modified>
  <cp:revision>324</cp:revision>
  <dc:subject/>
  <dc:title>Договор купли-продажи оборудования</dc:title>
</cp:coreProperties>
</file>