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38 П от «10» июня 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С.В. Коз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1 год пункт 2.4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КЛ-10кВ РП-Дачный – ТП-1141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 (нитки «А» и «Б») от соединительной муфты к РП-Дачный до соединительной муфты к ТП-1141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КЛ-10кВ РП-Дачный – ТП-1141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.ш. от соединительной муфты к РП-Дачный до соединительной муфты к ТП-1141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КЛ-10кВ РП-Дачный – ТП-538 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) от соединительной муфты к РП-Дачный до соединительной муфты к ТП-538;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КЛ-10кВ РП-Дачный – ТП-752 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.ш.) от соединительной муфты к РП-Дачный до соединительной муфты к ТП-752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реконструкции </w:t>
            </w:r>
            <w:r>
              <w:rPr>
                <w:sz w:val="22"/>
                <w:szCs w:val="22"/>
              </w:rPr>
              <w:t xml:space="preserve">КЛ-10кВ РП-Дачный – ТП-1141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 (нитки «А» и «Б») от соединительной муфты к РП-Дачный до соединительной муфты к ТП-1141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pacing w:val="-2"/>
                <w:w w:val="102"/>
                <w:sz w:val="22"/>
                <w:szCs w:val="22"/>
              </w:rPr>
              <w:t>Проектирование реконструкции</w:t>
            </w:r>
            <w:r>
              <w:rPr>
                <w:sz w:val="22"/>
                <w:szCs w:val="22"/>
              </w:rPr>
              <w:t xml:space="preserve"> КЛ-10кВ РП-Дачный – ТП-1141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.ш. от соединительной муфты к РП-Дачный до соединительной муфты к ТП-1141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оектирование реконструкции КЛ-10кВ РП-Дачный – ТП-538 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) от соединительной муфты к РП-Дачный до соединительной муфты к ТП-538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роектирование реконструкции КЛ-10кВ РП-Дачный – ТП-752 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.ш.) от соединительной муфты к РП-Дачный до соединительной муфты к ТП-752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6.При проектировании КЛ-10кВ через проезжую часть предусмотреть закладку восьми труб (из них двух резервных) под каждую нитку кабеля при переходе через ул. Чайковского со стороны жилого дома №32 по ул. Гвардейской, а также при переходе ул. Гвардейской запроектировать шесть труб под каждую нитку кабеля и четыре трубы (из них одна резервная) под каждую нитку кабеля при переходе ул. Чайковского со стороны жилого дома №23 по ул. Гвардейской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5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0.06.2021 года по 28.07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74"/>
        <w:gridCol w:w="2502"/>
      </w:tblGrid>
      <w:tr>
        <w:trPr>
          <w:trHeight w:val="769" w:hRule="atLeast"/>
        </w:trPr>
        <w:tc>
          <w:tcPr>
            <w:tcW w:w="5245" w:type="dxa"/>
            <w:tcBorders/>
          </w:tcPr>
          <w:p>
            <w:pPr>
              <w:pStyle w:val="Style14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7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02" w:type="dxa"/>
            <w:tcBorders/>
          </w:tcPr>
          <w:p>
            <w:pPr>
              <w:pStyle w:val="Style14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Аронсон Татьяна Ивановна</cp:lastModifiedBy>
  <cp:lastPrinted>2021-03-01T16:46:00Z</cp:lastPrinted>
  <dcterms:modified xsi:type="dcterms:W3CDTF">2021-06-10T07:26:00Z</dcterms:modified>
  <cp:revision>228</cp:revision>
  <dc:subject/>
  <dc:title>Приложение № 1</dc:title>
</cp:coreProperties>
</file>