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192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3758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545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специальной одеж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тавка одежды</w:t>
            </w:r>
            <w:r>
              <w:rPr>
                <w:color w:val="000000"/>
              </w:rPr>
              <w:t xml:space="preserve"> специальной защитной от термических рисков электрической дуги (14 позиций) и специальной одежды (55 позиций). 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lang w:eastAsia="en-US"/>
              </w:rPr>
              <w:t xml:space="preserve">Наименование и количество поставляемого Товара указаны в </w:t>
            </w:r>
            <w:r>
              <w:rPr>
                <w:bCs/>
                <w:lang w:eastAsia="en-US"/>
              </w:rPr>
              <w:t>Приложении № 9 к документации «Техническое задание»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12 976 003 (Двенадцать миллионов девятьсот семьдесят шесть тысяч три) рубля</w:t>
            </w:r>
            <w:bookmarkStart w:id="0" w:name="_GoBack"/>
            <w:bookmarkEnd w:id="0"/>
            <w:r>
              <w:rPr>
                <w:b/>
                <w:color w:val="000000"/>
              </w:rPr>
              <w:t xml:space="preserve"> 73 копейки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за единицу Товара:</w:t>
            </w:r>
            <w:r>
              <w:rPr>
                <w:b/>
                <w:color w:val="000000"/>
                <w:lang w:eastAsia="en-US"/>
              </w:rPr>
              <w:t xml:space="preserve"> указаны в </w:t>
            </w:r>
            <w:r>
              <w:rPr>
                <w:b/>
                <w:bCs/>
                <w:lang w:eastAsia="en-US"/>
              </w:rPr>
              <w:t>Приложении № 9 к документации «Техническое задание».</w:t>
            </w:r>
            <w:r>
              <w:rPr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42.11.11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42.1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Участниками закупки могут быть </w:t>
            </w:r>
            <w:r>
              <w:rPr>
                <w:b/>
                <w:lang w:eastAsia="ar-SA"/>
              </w:rPr>
              <w:t>только</w:t>
            </w:r>
            <w:r>
              <w:rPr>
                <w:lang w:eastAsia="ar-SA"/>
              </w:rPr>
              <w:t xml:space="preserve"> субъекты малого и среднего предпринимательства, согласно приказа генерального директора ЗАО «СПГЭС» от 12.03.2021 г. № 43-2, или самозанятые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11» июня 2021 года до 17:00 «18» июн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11» июня 2021 года до 17:00 «18» июн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1.06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8.06.2021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1.06.2021 года 14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% (пять процента) от начальной (максимальной) цены договора – 648 800,19 (шестьсот сорок восемь тысяч восемьсот) рублей 19 копеек, в том числе НД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Cs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06-11T06:13:00Z</dcterms:modified>
  <cp:revision>135</cp:revision>
  <dc:subject/>
  <dc:title>ИЗВЕЩЕНИЕ</dc:title>
</cp:coreProperties>
</file>