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1» июн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93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37784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1.Инженерно-геодезические изыскания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2.Проектирование реконструкции ТП-818 с установкой одной камеры КСО-394-03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3.Проектирование строительства трассы 2КЛ-6кВ от РУ-6 кВ ТП-97 до РУ-6 кВ ТП-818 (I и II с.ш.), протяженностью ориентировочно 2х410 метров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kern w:val="0"/>
                <w:lang w:eastAsia="ar-SA"/>
              </w:rPr>
              <w:t>4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ТП-818 по адресу: г. Саратов, ул. Орджоникидзе, 1А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2КЛ-6кВ от РУ-6 кВ ТП-97 до РУ-6 кВ ТП-818 (I и II с.ш.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375 062 (Триста семьдесят пять тысяч шестьдесят два) рубля 47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06-11T07:34:00Z</dcterms:modified>
  <cp:revision>304</cp:revision>
  <dc:subject/>
  <dc:title/>
</cp:coreProperties>
</file>