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№ 2139П от 11.06.2021 г. 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С.В.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1 год пункт 9.2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818 по адресу: г. Саратов, ул. Орджоникидзе, 1А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КЛ-6кВ от РУ-6 кВ ТП-97 до РУ-6 кВ ТП-818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реконструкции </w:t>
            </w:r>
            <w:r>
              <w:rPr>
                <w:sz w:val="22"/>
                <w:szCs w:val="22"/>
              </w:rPr>
              <w:t>ТП-818 с установкой одной камеры КСО-394-03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строительства трассы</w:t>
            </w:r>
            <w:r>
              <w:rPr>
                <w:sz w:val="22"/>
                <w:szCs w:val="22"/>
              </w:rPr>
              <w:t xml:space="preserve"> 2КЛ-6кВ от РУ-6 кВ ТП-97 до РУ-6 кВ ТП-818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), протяженностью ориентировочно 2х410 метров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1.06.2021 года по 22.11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left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02-28T11:26:00Z</cp:lastPrinted>
  <dcterms:modified xsi:type="dcterms:W3CDTF">2021-06-11T05:30:00Z</dcterms:modified>
  <cp:revision>228</cp:revision>
  <dc:subject/>
  <dc:title>Приложение № 1</dc:title>
</cp:coreProperties>
</file>