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787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однофазных и трехфазных счетчи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редметом поставки по договору является поставка счетчиков электрической энергии, в к</w:t>
            </w:r>
            <w:r>
              <w:rPr>
                <w:kern w:val="0"/>
                <w:lang w:eastAsia="zxx" w:bidi="zxx"/>
              </w:rPr>
              <w:t>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498 624 (четыреста девяносто восемь тысяч шестьсот двадцать четыре рубля) 00 копеек, в том числе НДС 20% - 83 104 (восемьдесят три тысячи сто четыре рубля)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26.51.63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26.51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1T09:08:00Z</dcterms:modified>
  <cp:revision>309</cp:revision>
  <dc:subject/>
  <dc:title/>
</cp:coreProperties>
</file>