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июн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110379070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zxx"/>
              </w:rPr>
              <w:t>Выполнение работ по ремонту и восстановлению автогидроподъемника АП 17А-07 на базе ЗИЛ 43336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осстановительный ремонт автогидроподъемника АП-17 А государственный номер В 791 ЕМ 64, а именно, восстановления подъемника в работоспособное состояние, принадлежащего Заказчику предусмотренного в Перечне (Приложение №1), на условиях, предусмотренных Договором.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  <w:t>Объем, характер работ, сроки исполнения и другая необходимая информация определяется в Заявке Заказчика (Приложение № 2) и в Заказ – Наряде Исполнител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Работы по ремонту автогидроподъмника производятся Исполнителем по адресу: Саратовская область, Саратовский район, п. Расково, Вольский тракт 1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оставка автогидроподъемника к Исполнителю и от Исполнителя осуществляется силами Заказчика и за его счё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4"/>
                <w:szCs w:val="24"/>
                <w:lang w:eastAsia="ar-SA"/>
              </w:rPr>
              <w:t>498 560 (четыреста девяносто восемь тысяч пятьсот шестьдесят) рублей 00 копеек. НДС не облагается. Организация применяет упрощенную систему налогообложения (ст. 346.12 и ст. 346.13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33.12.2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33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6-11T09:55:00Z</dcterms:modified>
  <cp:revision>307</cp:revision>
  <dc:subject/>
  <dc:title/>
</cp:coreProperties>
</file>