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841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Поставка грузоподъемного, транспортирующего и погрузочно-разгрузочн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ом поставки по договору является поставка грузоподъемного, транспортирующего и погрузочно-разгрузочного оборудования.</w:t>
            </w:r>
          </w:p>
          <w:p>
            <w:pPr>
              <w:pStyle w:val="Standard"/>
              <w:rPr/>
            </w:pPr>
            <w:r>
              <w:rPr/>
              <w:t>Ассортимент и цена, указаны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Cs/>
                <w:kern w:val="0"/>
                <w:lang w:eastAsia="ar-SA"/>
              </w:rPr>
            </w:pPr>
            <w:r>
              <w:rPr/>
              <w:t>Поставка (отгрузка) Продукции производится на складе Поставщика по адресу: г. Саратов, ул. Пензенская, д.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98 956 (триста девяноста восемь тысяч девятьсот пятьдесят шесть) рублей 00 копеек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22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22.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-BoldMTBold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Fontstyle01">
    <w:name w:val="fontstyle01"/>
    <w:qFormat/>
    <w:rPr>
      <w:rFonts w:ascii="Arial-BoldMTBold;Times New Roman" w:hAnsi="Arial-BoldMTBold;Times New Roman" w:cs="Arial-BoldMTBold;Times New Roman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15T12:09:00Z</dcterms:modified>
  <cp:revision>313</cp:revision>
  <dc:subject/>
  <dc:title/>
</cp:coreProperties>
</file>