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14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   «15» июн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исполнения договора технологического присоединения к электрическим сетям № 6969-18-ип от 20.08.2018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640 976 (Один миллион шестьсот сорок тысяч девятьсот семьдесят шесть) рублей 60 коп., в том числе НДС 20 % - 273 496 (Двести семьдесят три тысячи четыреста девяносто шесть) рублей 10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92 292 (Четыреста девяносто две тысячи двести девяносто два) рубля 98 коп., в том числе НДС 20% - 82 048 (Восемьдесят две тысячи сорок восемь) рублей 83 коп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15 (пятнадца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15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0» октября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>Генеральный директор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С.В. Козин 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С.В. Коз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Fel'chushkina Kseniya Vladimirovna</cp:lastModifiedBy>
  <cp:lastPrinted>2021-06-08T10:08:00Z</cp:lastPrinted>
  <dcterms:modified xsi:type="dcterms:W3CDTF">2021-06-08T06:10:00Z</dcterms:modified>
  <cp:revision>55</cp:revision>
  <dc:subject/>
  <dc:title>Договор купли-продажи оборудования</dc:title>
</cp:coreProperties>
</file>