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140П от «15» июня 2021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 В.  Коз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6969-18-ип от 20.08.2018 года. Технические условия №6969-1 от 10.03.2021 года, 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июня 2021 года по «10» октября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ов присоединения по адресу: г. Саратов, пр. Энтузиастов, Озерный тупик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20320:11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Заводской район, пр. Энтузиастов, Озерный тупик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6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новой ТП до соединения с кабельными линиями направления «РП – Самолет – ТП 950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,  «РП – Самолет – ТП 950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6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816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 до ВРУ№1 многоквартирного жилого дома по адресу: г. Саратов, Заводской район, пр. Энтузиастов, Озерный тупик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6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814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2 многоквартирного жилого дома по адресу: г. Саратов, Заводской район, пр. Энтузиастов, Озерный туп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1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3 многоквартирного жилого дома по адресу: г. Саратов, Заводской район, пр. Энтузиастов, Озерный туп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4 многоквартирного жилого дома по адресу: г. Саратов, Заводской район, пр. Энтузиастов, Озерный туп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0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5 многоквартирного жилого дома по адресу: г. Саратов, Заводской район, пр. Энтузиастов, Озерный туп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2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5-31T09:50:00Z</cp:lastPrinted>
  <dcterms:modified xsi:type="dcterms:W3CDTF">2021-06-15T06:25:00Z</dcterms:modified>
  <cp:revision>159</cp:revision>
  <dc:subject/>
  <dc:title>Приложение № 1</dc:title>
</cp:coreProperties>
</file>