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845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0"/>
                <w:szCs w:val="20"/>
              </w:rPr>
            </w:pPr>
            <w:r>
              <w:rPr/>
              <w:t>Поставка провода СИП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поставить, а Покупатель принять и оплатить провод СИП, в количестве, ассортименте и по цене, указанным в Спецификации (Приложение № 2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Cs/>
                <w:kern w:val="0"/>
                <w:lang w:eastAsia="ar-SA"/>
              </w:rPr>
            </w:pPr>
            <w:r>
              <w:rPr/>
              <w:t>г. Саратов, ул. Лунная, д. 43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241 472,48 (один миллион двести сорок одна тысяча четыреста семьдесят два) рубля 48 копеек, в том числе НДС 20 % - 206 912,08 (двести шесть тысяч девятьсот двенадцать рублей, 08 копеек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32.14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32.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2 пп.2.1.1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-BoldMTBold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character" w:styleId="Fontstyle01">
    <w:name w:val="fontstyle01"/>
    <w:qFormat/>
    <w:rPr>
      <w:rFonts w:ascii="Arial-BoldMTBold;Times New Roman" w:hAnsi="Arial-BoldMTBold;Times New Roman" w:cs="Arial-BoldMTBold;Times New Roman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6-15T12:59:00Z</dcterms:modified>
  <cp:revision>319</cp:revision>
  <dc:subject/>
  <dc:title/>
</cp:coreProperties>
</file>