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3846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Монтаж КЛ-0,4 кВ АПвБШв-1 4х120 мм2 от опоры №4-00/9 ВЛИ-0,4 кВ РП-Московский до границ земельного участка объекта заявителя по адресу: г. Саратов, Московское шоссе, протяженностью 7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на опоре №4-00/9 ВЛИ-0,4 кВ РП-Московский концевой кабельной муфты ПКВ(Н)тпбэ 4х70/120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В РУ-0,4 кВ РП-Московский на направлении к ВЛИ-0,4 кВ установка предохранителей ПН-2 400/100 – 3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опоры №4-00/9 ВЛИ-0,4 кВ РП-Московский до границ земельного участка объекта заявителя по адресу: г. Саратов, Московское шосс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2 982 (Триста две тысячи девятьсот восемьдесят два) рубля 0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15T13:13:00Z</dcterms:modified>
  <cp:revision>298</cp:revision>
  <dc:subject/>
  <dc:title/>
</cp:coreProperties>
</file>