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30 М от «15» июн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9064-20-ип от 17.06.2020 года. ТУ №9064 от 17.06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опоры №4-00/9 ВЛИ-0,4 кВ РП-Московский до границ земельного участка объекта заявителя по адресу: г. Саратов, Московское шоссе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Шв-1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4-00/9 ВЛИ-0,4 кВ РП-Московский до границ земельного участка объекта заявителя по адресу: г. Саратов, Московское шоссе, протяженностью 7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на опоре №4-00/9 ВЛИ-0,4 кВ РП-Московский концевой кабельной муфты ПКВ(Н)тпбэ 4х70/120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В РУ-0,4 кВ РП-Московский на направлении к ВЛИ-0,4 кВ установка предохранителей ПН-2 400/100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6.2021 года по 16.08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 кВ от опоры №4-00/9 ВЛИ-0,4 кВ РП-Московский до границ земельного участка объекта заявителя с кадастровым номером 64:48:040212:35 по адресу: г. Саратов, Московское шоссе (шифр 569-03-21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5-31T10:47:00Z</cp:lastPrinted>
  <dcterms:modified xsi:type="dcterms:W3CDTF">2021-06-15T09:33:00Z</dcterms:modified>
  <cp:revision>17</cp:revision>
  <dc:subject/>
  <dc:title>Приложение № 1</dc:title>
</cp:coreProperties>
</file>