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30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5» июн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ПвБШв-1 4х120мм2 от опоры №4-00/9 ВЛИ-0,4кВ РП-Московский до границ земельного участка объекта заявителя по адресу: г. Саратов, Московское шоссе, протяженностью 7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4-00/9 ВЛИ-0,4кВ РП-Московский концевой кабельной муфты ПКВ(Н)тпбэ 4х70/120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</w:t>
      </w:r>
      <w:r>
        <w:rPr>
          <w:spacing w:val="-2"/>
          <w:w w:val="102"/>
          <w:sz w:val="20"/>
          <w:szCs w:val="20"/>
          <w:lang w:val="zxx"/>
        </w:rPr>
        <w:t xml:space="preserve"> РУ-0,4 кВ РП-Московский на направлении к ВЛИ-0,4 кВ установка предохранителей ПН-2 400/100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064-20-ип от 17.06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02 982 (Триста две тысячи девятьсот восемьдесят два) рубля 00 коп., в том числе НДС 20 % - 50 497 (Пятьдесят  тысяч четыреста девяносто сем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90 894 (Девяносто тысяч восемьсот девяносто четыре) рубля 6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5 149 (Пятнадцать тысяч сто сорок девять) рублей 1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ны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С.В. Коз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5-14T12:36:00Z</cp:lastPrinted>
  <dcterms:modified xsi:type="dcterms:W3CDTF">2021-06-15T06:48:00Z</dcterms:modified>
  <cp:revision>637</cp:revision>
  <dc:subject/>
  <dc:title>Договор купли-продажи оборудования</dc:title>
</cp:coreProperties>
</file>