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030М от 15.06.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  «____» ____________2021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030М от 15.06.2021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5» июня 2021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сентября 2021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15.06.2021 года по 30.09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04-30T11:29:00Z</cp:lastPrinted>
  <dcterms:modified xsi:type="dcterms:W3CDTF">2021-09-07T06:42:00Z</dcterms:modified>
  <cp:revision>79</cp:revision>
  <dc:subject/>
  <dc:title/>
</cp:coreProperties>
</file>