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364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u w:val="single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казание услуг по обслуживанию системы видеонаблюд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 принимает на себя обязательства по техническому обслуживанию систем видеонаблюдения в нежилых помещениях, принадлежащих Заказчик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 Белоглинская, 40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л. Актюбинская, 1;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-т Энтузиастов, 64 «Е» стр. 1 (</w:t>
            </w:r>
            <w:r>
              <w:rPr>
                <w:color w:val="000000"/>
                <w:lang w:val="en-US"/>
              </w:rPr>
              <w:t>IP</w:t>
            </w:r>
            <w:r>
              <w:rPr>
                <w:color w:val="000000"/>
              </w:rPr>
              <w:t>-видеонаблюдение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5" w:hanging="4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Стоимость работ по Договору в месяц определена Соглашением о договорной цене на работы по техническому обслуживанию системы видеонаблюдения (Приложения №2), являющемся неотъемлемой частью Договора,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41 500 (сорок одна тысяча пятьсот) рублей 00 копеек, НДС не облагается. 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498000 (четыреста девяносто восемь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28T14:38:00Z</dcterms:modified>
  <cp:revision>251</cp:revision>
  <dc:subject/>
  <dc:title/>
</cp:coreProperties>
</file>