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0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852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РП-Базовый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разъединителей на опорах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опор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й опоры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монтаж провода СИП 3 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 911 метров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прокладка КЛ-10кВ (АСБл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389 метров) от камеры №6 РУ-10кВ РП-Базовый до опоры №1-00/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заземления на опорах ВЛЗ-10кВ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на устанавливаемой опоре №1-00/19 реклоузера РВA/TEL-10/12,5-630, трансформатора собственных нужд и комплекта ограничителей перенапряжения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на опорах №1-01/12, №1-02/2, №1-02/14, №1-00/18 разъединителей РЛНД-1-10/400У1 с приводом ПРНЗ-10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установка прибора учета (трехфазного) типа МИРТЕК-135 на опоре №1-00/19 ВЛЗ-10кВ РП-Базовый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линно-искрового разрядника петлевого типа PDR 10 для защиты ВЛЗ-10кВ от грозовых перенапряжений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Все работы вести согласно проекту шифр: 10-20-107-ЭС «Реконструкция ВЛ-10кВ по Сокурскому тракту, по 4-му Трофимовскому проезду, по ул. Подстанция, 23 г. Саратов. Реконструкция КЛ-10кВ от РП-Базовый до опоры №1-00/1 по Сокурскому тракту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u w:val="single"/>
                <w:shd w:fill="FFFFFF" w:val="clear"/>
              </w:rPr>
              <w:t>Состав работ по реконструкции</w:t>
            </w:r>
            <w:r>
              <w:rPr>
                <w:b/>
                <w:spacing w:val="-2"/>
                <w:w w:val="102"/>
                <w:u w:val="single"/>
                <w:shd w:fill="FFFF00" w:val="clear"/>
              </w:rPr>
              <w:t xml:space="preserve"> </w:t>
            </w:r>
            <w:r>
              <w:rPr>
                <w:b/>
                <w:spacing w:val="-2"/>
                <w:w w:val="102"/>
                <w:u w:val="single"/>
              </w:rPr>
              <w:t>РП-Тюльпан</w:t>
            </w:r>
            <w:r>
              <w:rPr>
                <w:spacing w:val="-2"/>
                <w:w w:val="10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опо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траверс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равка существующих опор;</w:t>
            </w:r>
          </w:p>
          <w:p>
            <w:pPr>
              <w:pStyle w:val="Normal"/>
              <w:rPr/>
            </w:pPr>
            <w:r>
              <w:rPr/>
              <w:t>-монтаж железобетонных опо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вода СИП 3 1х95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6 504 метра;</w:t>
            </w:r>
          </w:p>
          <w:p>
            <w:pPr>
              <w:pStyle w:val="Normal"/>
              <w:rPr/>
            </w:pPr>
            <w:r>
              <w:rPr/>
              <w:t>-монтаж заземления опор ВЛЗ-10кВ;</w:t>
            </w:r>
          </w:p>
          <w:p>
            <w:pPr>
              <w:pStyle w:val="Normal"/>
              <w:rPr/>
            </w:pPr>
            <w:r>
              <w:rPr/>
              <w:t>-монтаж траверс на опорах;</w:t>
            </w:r>
          </w:p>
          <w:p>
            <w:pPr>
              <w:pStyle w:val="Normal"/>
              <w:rPr/>
            </w:pPr>
            <w:r>
              <w:rPr/>
              <w:t>-монтаж траверс для ограничителей перенапряжения;</w:t>
            </w:r>
          </w:p>
          <w:p>
            <w:pPr>
              <w:pStyle w:val="Normal"/>
              <w:rPr/>
            </w:pPr>
            <w:r>
              <w:rPr/>
              <w:t>-монтаж длинно-искрового разрядника петлевого типа PDR 10 для защиты ВЛЗ-10кВ от грозовых перенапряже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Благоустройств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е работы вести согласно проекту шифр: 11-20-114-ЭС «Реконструкция ВЛ-10кВ от РП-Тюльпан до ТП-1001 (I с.ш. и II с.ш.) п. Дачный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0кВ от РП-Базовый до опоры №1-00/1 по Сокурскому тракту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З-10кВ РП-Базовый по Сокурскому тракту, по 4-му Трофимовскому проезду и по ул. Подстанция, 23: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З-10кВ от РП-Тюльпан до ТП-1001 (I с.ш. и II с.ш.) по адресу: п. Дачны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8 113 540 </w:t>
            </w:r>
            <w:r>
              <w:rPr>
                <w:b/>
                <w:spacing w:val="-2"/>
                <w:w w:val="102"/>
              </w:rPr>
              <w:t>(Восемь миллионов сто тринадцать тысяч пятьсот сорок) рублей 8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6.06.2021 года с 09:00 до 01.07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16.06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1.07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15T15:07:00Z</dcterms:modified>
  <cp:revision>380</cp:revision>
  <dc:subject/>
  <dc:title>ИЗВЕЩЕНИЕ</dc:title>
</cp:coreProperties>
</file>