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10кВ от РП-Базовый до опоры №1-00/1 по Сокурскому тракту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З-10кВ РП-Базовый по Сокурскому тракту, по 4-му Трофимовскому проезду и по ул. Подстанция, 23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З-10кВ от РП-Тюльпан до ТП-1001 (I с.ш. и II с.ш.) по адресу: п. Дачный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</w:t>
      </w:r>
      <w:r>
        <w:rPr>
          <w:color w:val="000000"/>
        </w:rPr>
        <w:t xml:space="preserve">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РП-Базовый до опоры №1-00/1 по Сокурскому тракт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З-10кВ РП-Базовый по Сокурскому тракту, по 4-му Трофимовскому проезду и по ул. Подстанция, 2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разъединителей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ой опор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3 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 911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КЛ-10кВ (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89 метров) от камеры №6 РУ-10кВ РП-Базовый до опоры №1-00/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заземления на опорах ВЛЗ-10к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на устанавливаемой опоре №1-00/19 реклоузера РВ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-10/12,5-630, трансформатора собственных нужд и комплекта ограничителей перенапря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на опорах №1-01/12, №1-02/2, №1-02/14, №1-00/18 разъединителей РЛНД-1-10/400У1 с приводом ПРНЗ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а учета (трехфазного) типа МИРТЕК-135 на опоре №1-00/19 ВЛЗ-10кВ РП-Базовы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длинно-искрового разрядника петлевого типа </w:t>
            </w:r>
            <w:r>
              <w:rPr>
                <w:sz w:val="22"/>
                <w:szCs w:val="22"/>
                <w:lang w:val="en-US"/>
              </w:rPr>
              <w:t>PDR</w:t>
            </w:r>
            <w:r>
              <w:rPr>
                <w:sz w:val="22"/>
                <w:szCs w:val="22"/>
              </w:rPr>
              <w:t xml:space="preserve"> 10 для защиты ВЛЗ-10кВ от грозовых перенапря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10-20-107-ЭС «Реконструкция ВЛ-10кВ по Сокурскому тракту, по 4-му Трофимовскому проезду, по ул. Подстанция, 23 г. Саратов. Реконструкция КЛ-10кВ от РП-Базовый до опоры №1-00/1 по Сокурскому тракту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2021 года по «____»___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0-20-107-ЭС «Реконструкция ВЛ-10кВ по Сокурскому тракту, по 4-му Трофимовскому проезду, по ул. Подстанция, 23 г. Саратов. Реконструкция КЛ-10кВ от РП-Базовый до опоры №1-00/1 по Сокурскому тракту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352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З-10кВ от РП-Тюльпан до ТП-1001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по адресу: п. Дачный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траверс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3 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 504 мет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заземления опор ВЛЗ-10к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траверс на опо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траверс для ограничителей перенапря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длинно-искрового разрядника петлевого типа </w:t>
            </w:r>
            <w:r>
              <w:rPr>
                <w:sz w:val="22"/>
                <w:szCs w:val="22"/>
                <w:lang w:val="en-US"/>
              </w:rPr>
              <w:t>PDR</w:t>
            </w:r>
            <w:r>
              <w:rPr>
                <w:sz w:val="22"/>
                <w:szCs w:val="22"/>
              </w:rPr>
              <w:t xml:space="preserve"> 10 для защиты ВЛЗ-10кВ от грозовых перенапря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работы вести согласно проекту шифр: 11-20-114-ЭС «Реконструкция ВЛ-10кВ от РП-Тюльпан до ТП-1001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п. Дачны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2021 года по «____»_________________2021 года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11-20-114-ЭС «Реконструкция ВЛ-10кВ от РП-Тюльпан до ТП-1001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п. Дачны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kern w:val="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15T14:42:00Z</dcterms:modified>
  <cp:revision>105</cp:revision>
  <dc:subject/>
  <dc:title/>
</cp:coreProperties>
</file>