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63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201-2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211038531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конкур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опкина Юлиана Игоре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4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ремонтных работ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Количество поставляемого товара, выполняемой работы, оказываемой услуг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w w:val="102"/>
                <w:u w:val="single"/>
              </w:rPr>
            </w:pPr>
            <w:r>
              <w:rPr>
                <w:b/>
                <w:spacing w:val="-2"/>
                <w:w w:val="102"/>
                <w:u w:val="single"/>
              </w:rPr>
              <w:t>Состав работ 2КЛ-0,4кВ ТП-1316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Ремонтные работы: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</w:rPr>
              <w:t>2.1 Замена двух существующих кабелей 0,4кВ ТП-1316 от ВРУ подъезда № 3 до ВРУ подъезда №5 жилого дома №2 по ул. Уфимцева (перемычка между подъездами), на кабель АПвБШвнг-LS–1 сечением 4х7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ориентировочно 2х75 метров.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Благоустройство.</w:t>
            </w:r>
          </w:p>
          <w:p>
            <w:pPr>
              <w:pStyle w:val="Standard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b/>
                <w:b/>
                <w:spacing w:val="-2"/>
                <w:w w:val="102"/>
                <w:u w:val="single"/>
              </w:rPr>
            </w:pPr>
            <w:r>
              <w:rPr>
                <w:b/>
                <w:spacing w:val="-2"/>
                <w:w w:val="102"/>
                <w:u w:val="single"/>
              </w:rPr>
              <w:t>Состав работ КЛ-0,4кВ от ТП-286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Ремонтные работы: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</w:rPr>
              <w:t>2.1Замена существующего кабеля 0,4кВ от РУ-0,4кВ ТП-286 до ВРУ жилого дома №124 по пр. 50 лет Октября, на кабель АПвБШвнг-LS–1 сечением 4х12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ориентировочно 180 метров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2Замена существующего кабеля 0,4кВ от РУ-0,4кВ ТП-286 до ВРУ жилого дома №126 по пр. 50 лет Октября, на кабель АПвБШвнг-LS–1 сечением 4х120мм2 протяженностью ориентировочно 210 метров.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Благоустройство.</w:t>
            </w:r>
          </w:p>
          <w:p>
            <w:pPr>
              <w:pStyle w:val="Normal"/>
              <w:rPr>
                <w:b/>
                <w:b/>
                <w:i/>
                <w:i/>
                <w:spacing w:val="-2"/>
                <w:w w:val="102"/>
                <w:u w:val="single"/>
              </w:rPr>
            </w:pPr>
            <w:r>
              <w:rPr>
                <w:b/>
                <w:i/>
                <w:spacing w:val="-2"/>
                <w:w w:val="10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pacing w:val="-2"/>
                <w:w w:val="102"/>
                <w:u w:val="single"/>
              </w:rPr>
              <w:t>Состав работ КЛ-0,4кВ от ТП-327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Ремонтные работы: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</w:rPr>
              <w:t>2.1Замена существующего кабеля 0,4кВ от РУ-0,4кВ ТП-327 до ВРУ жилого дома №48 по 2-му Магнитному проезду, на кабель АПвБШвнг-LS–1 сечением 4х95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ориентировочно 85 метров.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Благоустройство.</w:t>
            </w:r>
          </w:p>
          <w:p>
            <w:pPr>
              <w:pStyle w:val="Normal"/>
              <w:rPr>
                <w:b/>
                <w:b/>
                <w:spacing w:val="-2"/>
                <w:w w:val="102"/>
                <w:u w:val="single"/>
              </w:rPr>
            </w:pPr>
            <w:r>
              <w:rPr>
                <w:b/>
                <w:spacing w:val="-2"/>
                <w:w w:val="10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pacing w:val="-2"/>
                <w:w w:val="102"/>
                <w:u w:val="single"/>
              </w:rPr>
              <w:t>Состав работ КЛ-0,4кВ от РУ-0,4кВ ТП-227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Ремонтные работы: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</w:rPr>
              <w:t>2.1Замена существующего кабеля 0,4кВ от РУ-0,4кВ ТП-227 до соединительной муфты в направлении к храму по адресу: г. Саратов, ул. Чернышевского, 2А, на кабель АПвБШвнг-LS–1 сечением 4х5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ориентировочно 95 метров.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Благоустройство.</w:t>
            </w:r>
          </w:p>
          <w:p>
            <w:pPr>
              <w:pStyle w:val="Normal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rPr>
                <w:b/>
                <w:b/>
                <w:spacing w:val="-2"/>
                <w:w w:val="102"/>
                <w:u w:val="single"/>
              </w:rPr>
            </w:pPr>
            <w:r>
              <w:rPr>
                <w:b/>
                <w:spacing w:val="-2"/>
                <w:w w:val="102"/>
                <w:u w:val="single"/>
              </w:rPr>
              <w:t>Состав работ 2КЛ-0,4кВ от РУ-0,4кВ ТП-1483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Ремонтные работы: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</w:rPr>
              <w:t>2.1 Замена двух существующих кабелей 0,4кВ от РУ-0,4кВ ТП-1483, расположенной по адресу: г. Саратов, ул. Панфилова, 11 до ВРУ поликлиники №9 по адресу: г. Саратов, ул. им. Зои Космодемьянской, д.28, на кабель АПвБШвнг-LS–1 сечением 4х7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ориентировочно 2х160 метров.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Благоустройство.</w:t>
            </w:r>
          </w:p>
          <w:p>
            <w:pPr>
              <w:pStyle w:val="Standard"/>
              <w:rPr>
                <w:spacing w:val="-2"/>
                <w:w w:val="102"/>
                <w:kern w:val="0"/>
                <w:u w:val="single"/>
              </w:rPr>
            </w:pPr>
            <w:r>
              <w:rPr>
                <w:spacing w:val="-2"/>
                <w:w w:val="102"/>
                <w:kern w:val="0"/>
                <w:u w:val="single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u w:val="single"/>
              </w:rPr>
            </w:pPr>
            <w:r>
              <w:rPr>
                <w:b/>
                <w:spacing w:val="-2"/>
                <w:w w:val="102"/>
                <w:u w:val="single"/>
              </w:rPr>
              <w:t>Состав работ 2КЛ-0,4кВ от РУ-0,4кВ ТП-1015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Ремонтные работы: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</w:rPr>
              <w:t>2.1 Замена двух существующих кабелей 0,4кВ от РУ-0,4кВ ТП-1015, расположенной по адресу: г. Саратов, ул. Сакко и Ванцетти (между ул. Радищева и ул. Горького) до ВРУ жилого дома по адресу: г. Саратов, ул. Сакко и Ванцетти, 17/19, на кабель АПвБШвнг-LS–1 сечением 4х12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ориентировочно 2х65 метров.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Благоустройство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b/>
                <w:b/>
                <w:spacing w:val="-2"/>
                <w:w w:val="102"/>
                <w:u w:val="single"/>
              </w:rPr>
            </w:pPr>
            <w:r>
              <w:rPr>
                <w:b/>
                <w:spacing w:val="-2"/>
                <w:w w:val="102"/>
                <w:u w:val="single"/>
              </w:rPr>
              <w:t>Состав работ 2КЛ-0,4кВ от РУ-0,4кВ ТП-485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Ремонтные работы: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</w:rPr>
              <w:t>2.1 Замена двух существующих кабелей 0,4кВ от РУ-0,4кВ ТП-485, расположенной по адресу: г. Саратов, ул. 2-я Садовая, 6 до ВРУ жилого дома по адресу: г. Саратов, ул. 2-я Садовая, 6, на кабель АПвБШвнг-LS–1 сечением 4х95мм2 протяженностью ориентировочно 2х48 метров.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Благоустройство.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b/>
                <w:b/>
                <w:spacing w:val="-2"/>
                <w:w w:val="102"/>
                <w:u w:val="single"/>
              </w:rPr>
            </w:pPr>
            <w:r>
              <w:rPr>
                <w:b/>
                <w:spacing w:val="-2"/>
                <w:w w:val="102"/>
                <w:u w:val="single"/>
              </w:rPr>
              <w:t>Состав работ 2КЛ-0,4кВ от РУ-0,4кВ ТП-648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Ремонтные работы: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</w:rPr>
              <w:t>2.1 Замена двух существующих кабелей 0,4кВ от РУ-0,4кВ ТП-648, расположенной по адресу: г. Саратов, ул. Техническая, 2 до ВРУ1 жилого дома по адресу: г. Саратов, ул. Техническая, 2, на кабель АПвБШвнг-LS–1 сечением 4х12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ориентировочно 2х70 метров.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</w:rPr>
              <w:t>2.2 Замена двух существующих кабелей 0,4кВ от РУ-0,4кВ ТП-648, расположенной по адресу: г. Саратов, ул. Техническая, 2 до ВРУ2 жилого дома по адресу: г. Саратов, ул. Техническая, 2, на кабель АПвБШвнг-LS–1 сечением 4х12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ориентировочно 2х120 метров.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Благоустройство.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b/>
                <w:b/>
                <w:spacing w:val="-2"/>
                <w:w w:val="102"/>
                <w:u w:val="single"/>
              </w:rPr>
            </w:pPr>
            <w:r>
              <w:rPr>
                <w:b/>
                <w:spacing w:val="-2"/>
                <w:w w:val="102"/>
                <w:u w:val="single"/>
              </w:rPr>
              <w:t>Состав работ КЛ-0,4кВ от РУ-0,4кВ ТП-1454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Поставка материалов и оборудования.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Ремонтные работы: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</w:rPr>
              <w:t>2.1 Замена существующего кабеля 0,4кВ от РУ-0,4кВ ТП-1454, расположенной по адресу: г. Саратов, ул. Жуковского, 22 до ВРУ жилого дома по адресу: г. Саратов, ул. Жуковского, 22, на кабель АПвБШвнг-LS–1 сечением 4х12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ориентировочно 57 метров.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</w:rPr>
              <w:t>2.2 Замена существующего кабеля 0,4кВ от РУ-0,4кВ ТП-1454, расположенной по адресу: г. Саратов, ул. Жуковского, 22 до ВРУ жилого дома по адресу: г. Саратов, ул. Жуковского, 23, на кабель АПвБШвнг-LS–1 сечением 4х12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ориентировочно 75 метров.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</w:rPr>
              <w:t>2.3 Замена существующего кабеля 0,4кВ от РУ-0,4кВ ТП-1454, расположенной по адресу: г. Саратов, ул. Жуковского, 22 до ВРУ жилого дома по адресу: г. Саратов, ул. Жуковского, 24, на кабель АПвБШвнг-LS–1 сечением 4х12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ориентировочно 158 метров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Благоустройство.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b/>
                <w:b/>
                <w:spacing w:val="-2"/>
                <w:w w:val="102"/>
                <w:u w:val="single"/>
              </w:rPr>
            </w:pPr>
            <w:r>
              <w:rPr>
                <w:b/>
                <w:spacing w:val="-2"/>
                <w:w w:val="102"/>
                <w:u w:val="single"/>
              </w:rPr>
              <w:t>Состав работ 2КЛ-0,4кВ от РУ-0,4кВ ТП-64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Ремонтные работы: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</w:rPr>
              <w:t>2.1 Замена двух существующих кабелей 0,4кВ от РУ-0,4кВ ТП-64, расположенной по адресу: г. Саратов, ул. Пугачевская, 157 до ВРУ жилого дома по адресу: г. Саратов, ул. Пугачевская, 157А, на кабель АПвБШвнг-LS–1 сечением 4х120мм2 протяженностью ориентировочно 2х57 метров.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Благоустройство.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/>
            </w:pPr>
            <w:r>
              <w:rPr>
                <w:b/>
                <w:spacing w:val="-2"/>
                <w:w w:val="102"/>
                <w:u w:val="single"/>
              </w:rPr>
              <w:t>Состав работ 2КЛ-0,4кВ от РУ-0,4кВ ТП-1180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Ремонтные работы: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</w:rPr>
              <w:t>2.1 Замена двух существующих кабелей 0,4кВ от РУ-0,4кВ ТП-1180, расположенной по адресу: г. Саратов, ул. Луговая, 86/92 до ВРУ жилого дома по адресу: г. Саратов, ул. Мельничная, 49, на кабель АПвБШвнг-LS–1 сечением 4х95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ориентировочно 2х85 метров.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Благоустройство.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b/>
                <w:b/>
                <w:spacing w:val="-2"/>
                <w:w w:val="102"/>
                <w:u w:val="single"/>
              </w:rPr>
            </w:pPr>
            <w:r>
              <w:rPr>
                <w:b/>
                <w:spacing w:val="-2"/>
                <w:w w:val="102"/>
                <w:u w:val="single"/>
              </w:rPr>
              <w:t>Состав работ КЛ-0,4кВ от соединительной муфты к ТП-712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Ремонтные работы: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</w:rPr>
              <w:t>2.1Замена существующего кабеля 0,4кВ от соединительной муфты к ТП-712 до ВРУ жилого дома по адресу: г. Саратов, Вишневый проезд, 18, на кабель АСБ–1 сечением 4х95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ориентировочно 70 метров.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Благоустройство.</w:t>
            </w:r>
          </w:p>
          <w:p>
            <w:pPr>
              <w:pStyle w:val="Normal"/>
              <w:rPr>
                <w:b/>
                <w:b/>
                <w:spacing w:val="-2"/>
                <w:w w:val="102"/>
                <w:u w:val="single"/>
              </w:rPr>
            </w:pPr>
            <w:r>
              <w:rPr>
                <w:b/>
                <w:spacing w:val="-2"/>
                <w:w w:val="102"/>
                <w:u w:val="single"/>
              </w:rPr>
            </w:r>
          </w:p>
          <w:p>
            <w:pPr>
              <w:pStyle w:val="Normal"/>
              <w:rPr>
                <w:b/>
                <w:b/>
                <w:spacing w:val="-2"/>
                <w:w w:val="102"/>
                <w:u w:val="single"/>
              </w:rPr>
            </w:pPr>
            <w:r>
              <w:rPr>
                <w:b/>
                <w:spacing w:val="-2"/>
                <w:w w:val="102"/>
                <w:u w:val="single"/>
              </w:rPr>
              <w:t>Состав работ КЛ-0,4кВ от РУ-0,4кВ  ТП-377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Ремонтные работы: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</w:rPr>
              <w:t>2.1 Замена существующего кабеля 0,4кВ от РУ-0,4кВ ТП-377, расположенной по адресу: г. Саратов, 2-й Магнитный проезд, 40 до ВРУ жилого дома по адресу: г. Саратов, 2-й Магнитный проезд, 40, на кабель АПвБШвнг-LS–1 сечением 4х12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ориентировочно 70 метров.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</w:rPr>
              <w:t>2.2 Замена существующего кабеля 0,4кВ от РУ-0,4кВ ТП-377, расположенной по адресу: г. Саратов, 2-й Магнитный проезд, 40 до ВРУ жилого дома по адресу: г. Саратов, 2-й Магнитный проезд, 42, на кабель АПвБШвнг-LS–1 сечением 4х12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ориентировочно 85 метров.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Благоустройство.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u w:val="single"/>
              </w:rPr>
              <w:t>Объем работ указан в Дефектных ведомостях и Техническом задании, являющихся приложениями к проекту Договор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оссийская Федерация, г. Саратов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2"/>
                <w:w w:val="102"/>
              </w:rPr>
              <w:t>- 2КЛ-0,4кВ ТП-1316, расположенной по адресу: г. Саратов, ул. Уфимцева, 2 от ВРУ подъезда № 3 до ВРУ подъезда №5 жилого дома №2 по ул. Уфимцева (перемычка между подъездами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- КЛ-0,4кВ от ТП-286, расположенной по адресу: г. Саратов, 50 лет Октября между домами №120 и №122, до ВРУ жилого дома №124 по пр. 50 лет Октября.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2"/>
                <w:w w:val="102"/>
              </w:rPr>
              <w:t>КЛ-0,4кВ от ТП-286, расположенной по адресу: г. Саратов, 50 лет Октября между домами №120 и №122, до ВРУ жилого дома №126 по пр. 50 лет Октября.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2"/>
                <w:w w:val="102"/>
              </w:rPr>
              <w:t>- КЛ-0,4кВ от ТП-327, расположенной по адресу: г. Саратов, 2-й Магнитный проезд угол ул. Геофизической, до ВРУ жилого дома №48 по 2-му Магнитному проезду.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2"/>
                <w:w w:val="102"/>
              </w:rPr>
              <w:t>- КЛ-0,4кВ от РУ-0,4кВ ТП-227, расположенной по адресу: г. Саратов, ул. Чернышевского, 2, до соединительной муфты в направлении к храму по адресу: г. Саратов, ул. Чернышевского, 2А.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2"/>
                <w:w w:val="102"/>
              </w:rPr>
              <w:t>-2КЛ-0,4кВ от РУ-0,4кВ ТП-1483, расположенной по адресу: г. Саратов, ул. Панфилова, 11 до ВРУ поликлиники №9 по адресу: г. Саратов, ул. им. Зои Космодемьянской, д.28.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2"/>
                <w:w w:val="102"/>
              </w:rPr>
              <w:t>- 2КЛ-0,4кВ от РУ-0,4кВ ТП-1015, расположенной по адресу: г. Саратов, ул. Сакко и Ванцетти (между ул. Радищева и ул. Горького) до ВРУ жилого дома по адресу: г. Саратов, ул. Сакко и Ванцетти, 17/19.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2КЛ-0,4кВ от РУ-0,4кВ ТП-485, расположенной по адресу: г. Саратов, ул. 2-я Садовая, 6 до ВРУ жилого дома по адресу: г. Саратов, ул. 2-я Садовая, 6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- 2КЛ-0,4кВ от РУ-0,4кВ ТП-648, расположенной по адресу: г. Саратов, ул. Техническая, 2 до ВРУ1 жилого дома по адресу: г. Саратов, ул. Техническая, 2.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2"/>
                <w:w w:val="102"/>
              </w:rPr>
              <w:t>2КЛ-0,4кВ от РУ-0,4кВ ТП-648, расположенной по адресу: г. Саратов, ул. Техническая, 2 до ВРУ2 жилого дома по адресу: г. Саратов, ул. Техническая, 2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- КЛ-0,4кВ от РУ-0,4кВ ТП-1454, расположенной по адресу: г. Саратов, ул. Жуковского, 22 до ВРУ жилого дома по адресу: г. Саратов, ул. Жуковского, 22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КЛ-0,4кВ от РУ-0,4кВ ТП-1454, расположенной по адресу: г. Саратов, ул. Жуковского, 22 до ВРУ жилого дома по адресу: г. Саратов, ул. Жуковского, 23.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2"/>
                <w:w w:val="102"/>
              </w:rPr>
              <w:t>КЛ-0,4кВ от РУ-0,4кВ ТП-1454, расположенной по адресу: г. Саратов, ул. Жуковского, 22 до ВРУ жилого дома по адресу: г. Саратов, ул. Жуковского, 24.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2"/>
                <w:w w:val="102"/>
              </w:rPr>
              <w:t>- 2КЛ-0,4кВ от РУ-0,4кВ ТП-64, расположенной по адресу: г. Саратов, ул. Пугачевская, 157 до ВРУ жилого дома по адресу: г. Саратов, ул. Пугачевская, 157А.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2"/>
                <w:w w:val="102"/>
              </w:rPr>
              <w:t>- 2КЛ-0,4кВ от РУ-0,4кВ ТП-1180, расположенной по адресу: г. Саратов, ул. Луговая, 86/92 до ВРУ жилого дома по адресу: г. Саратов, ул. Мельничная, 49.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КЛ-0,4кВ от соединительной муфты к ТП-712 до ВРУ жилого дома по адресу: г. Саратов, Вишневый проезд, 18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- КЛ-0,4кВ от РУ-0,4кВ ТП-377, расположенной по адресу: г. Саратов, 2-й Магнитный проезд, 40 до ВРУ жилого дома по адресу: г. Саратов, 2-й Магнитный проезд, 40.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Л-0,4кВ от РУ-0,4кВ ТП-377, расположенной по адресу: г. Саратов, 2-й Магнитный проезд, 40 до ВРУ жилого дома по адресу: г. Саратов, 2-й Магнитный проезд, 42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начальной (максимальной) цене договора (цене лота), либо формула цены, устанавливающая правила расчё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b/>
                <w:spacing w:val="-2"/>
                <w:w w:val="102"/>
                <w:szCs w:val="28"/>
              </w:rPr>
              <w:t xml:space="preserve">7 057 534 </w:t>
            </w:r>
            <w:r>
              <w:rPr>
                <w:b/>
                <w:spacing w:val="-2"/>
                <w:w w:val="102"/>
              </w:rPr>
              <w:t>(Семь миллионов пятьдесят семь тысяч пятьсот тридцать четыре) рубля 80 копеек</w:t>
            </w:r>
            <w:r>
              <w:rPr>
                <w:spacing w:val="-2"/>
                <w:w w:val="102"/>
              </w:rPr>
              <w:t>., включая таможенные и другие обязательные платежи и все налог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П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42.22.22.1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ВЭ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42.2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я предоставляется ежедневно в рабочие дни по адресу: г. Саратов, ул. Белоглинская, 40, кабинет № 343 с 16.06.2021 года с 09:00 до 01.07.2021 года до 10:00 часов, обед с 12:00 до 13:00 часов (время местное МСК+1).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5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6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 подачи заявок на участие в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заявок на участие в открытом конкурсе будет осуществляться в рабочие дни по адресу: г. Саратов, ул. Белоглинская, 40, кабинет № 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>Участник закупки подает заявку на участие в открытом конкурсе в письменной форме в запечатанном конверте.</w:t>
            </w:r>
          </w:p>
          <w:p>
            <w:pPr>
              <w:pStyle w:val="Normal"/>
              <w:rPr/>
            </w:pPr>
            <w:r>
              <w:rPr/>
              <w:t>Подача заявок на участие в конкурсе в форме электронного документа не предусмотрена.</w:t>
            </w:r>
          </w:p>
          <w:p>
            <w:pPr>
              <w:pStyle w:val="Normal"/>
              <w:rPr/>
            </w:pPr>
            <w:r>
              <w:rPr/>
              <w:t>В отношении одного и того же лота допустимо представление 1 (одного) экземпляра заявки.</w:t>
            </w:r>
          </w:p>
          <w:p>
            <w:pPr>
              <w:pStyle w:val="Normal"/>
              <w:rPr/>
            </w:pPr>
            <w:r>
              <w:rPr/>
              <w:t>Участник закупки имеет право до окончания приема заявок подать изменения к поданной заявке.</w:t>
            </w:r>
          </w:p>
          <w:p>
            <w:pPr>
              <w:pStyle w:val="Normal"/>
              <w:rPr/>
            </w:pPr>
            <w:r>
              <w:rPr/>
              <w:t>Заявки, поданные позднее установленного срока, не принимаются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Саратов, ул. Белоглинская, 40, кабинет № 343 </w:t>
            </w:r>
          </w:p>
          <w:p>
            <w:pPr>
              <w:pStyle w:val="Normal"/>
              <w:rPr/>
            </w:pPr>
            <w:r>
              <w:rPr/>
              <w:t>Дата начала срока подачи заявок: с 16.06.2021 года с 09:00 часов (время местное МСК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дата и время окончания срока подачи заяво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г. Саратов, ул. Белоглинская, 40, кабинет № 343 </w:t>
            </w:r>
          </w:p>
          <w:p>
            <w:pPr>
              <w:pStyle w:val="Normal"/>
              <w:jc w:val="left"/>
              <w:rPr/>
            </w:pPr>
            <w:r>
              <w:rPr/>
              <w:t>01.07.2021 года 10:00 часов (время местное, МСК 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настоящей документацией.</w:t>
            </w:r>
          </w:p>
          <w:p>
            <w:pPr>
              <w:pStyle w:val="Normal"/>
              <w:rPr/>
            </w:pPr>
            <w:r>
              <w:rPr/>
              <w:t xml:space="preserve">Для целей установления соотношения цены предлагаемых к поставке товаров российского и иностранного происхождения, цены выполнения работ, оказания услуг российскими и иностранными лицами в случаях, предусмотренных подпунктами «г» и «д» пункта 6 ПП № 925, цена единицы каждого товара, работы, услуги определяется как произведение начальной (максимальной) цены единицы товара, работы, услуги, указанной в документации о закупке, на единый понижающий коэффициент, предложенный Участником закупки. 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предоставляются в случае, если соблюдены требования, установленные ПП № 925.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не предоставляются в случаях, если:</w:t>
            </w:r>
          </w:p>
          <w:p>
            <w:pPr>
              <w:pStyle w:val="Normal"/>
              <w:rPr/>
            </w:pPr>
            <w:r>
              <w:rPr/>
              <w:t>а) закупка признана несостоявшейся и договор заключается с единственным участником закупки;</w:t>
            </w:r>
          </w:p>
          <w:p>
            <w:pPr>
              <w:pStyle w:val="Normal"/>
              <w:rPr/>
            </w:pPr>
            <w:r>
              <w:rPr/>
              <w:t>б) в заявке на участие в закупке не содержится предложений о поставке товаров российского происхождения, выполнении работ, оказании услуг российскими лицами;</w:t>
            </w:r>
          </w:p>
          <w:p>
            <w:pPr>
              <w:pStyle w:val="Normal"/>
              <w:rPr/>
            </w:pPr>
            <w:r>
              <w:rPr/>
              <w:t>в) в заявке на участие в закупке не содержится предложений о поставке товаров иностранного происхождения, выполнении работ, оказании услуг иностранными лицами;</w:t>
            </w:r>
          </w:p>
          <w:p>
            <w:pPr>
              <w:pStyle w:val="Normal"/>
              <w:rPr/>
            </w:pPr>
            <w:r>
              <w:rPr/>
              <w:t>г) в заявке на участие в закупке, представленной участником конкурса, содержится предложение о поставке товаров российского и иностранного происхождения, выполнении работ, оказании услуг российскими и иностранными лицами, при этом стоимость товаров российского происхождения, стоимость работ, услуг, выполняемых, оказываемых российскими лицами, составляет менее 50 процентов стоимости всех предложенных таким участником товаров, работ, услуг.</w:t>
            </w:r>
          </w:p>
          <w:p>
            <w:pPr>
              <w:pStyle w:val="Normal"/>
              <w:rPr/>
            </w:pPr>
            <w:r>
              <w:rPr/>
              <w:t>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открытого конкурса в любое время до наступления даты и времени окончания срока подачи заявок на участие в открытом конкурсе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Торопкина Юлиана Игоревна</cp:lastModifiedBy>
  <cp:lastPrinted>2017-11-22T15:32:00Z</cp:lastPrinted>
  <dcterms:modified xsi:type="dcterms:W3CDTF">2021-06-15T15:59:00Z</dcterms:modified>
  <cp:revision>29</cp:revision>
  <dc:subject/>
  <dc:title>ИЗВЕЩЕНИЕ</dc:title>
</cp:coreProperties>
</file>