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rFonts w:cs="Calibri"/>
              </w:rPr>
              <w:t>321103878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оборудования телемеха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ется поставка Контроллера МИР КТ-51М,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Cs/>
                <w:kern w:val="0"/>
                <w:lang w:eastAsia="ar-SA"/>
              </w:rPr>
            </w:pPr>
            <w:r>
              <w:rPr>
                <w:lang w:bidi="zxx"/>
              </w:rPr>
              <w:t>Поставка (отгрузка) Продукции производится на складе Покупателя по адресу: г. Саратов, ул. Лунная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2 800 (триста пятьдесят две тысячи восемьсот) рублей 00 копеек, в том числе НДС 20% - 58 800 (пятьдесят восемь тысяч восемьсот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99.3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4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-BoldMT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Fontstyle01">
    <w:name w:val="fontstyle01"/>
    <w:qFormat/>
    <w:rPr>
      <w:rFonts w:ascii="Arial-BoldMTBold;Times New Roman" w:hAnsi="Arial-BoldMTBold;Times New Roman" w:cs="Arial-BoldMTBold;Times New Roman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6-16T11:12:00Z</dcterms:modified>
  <cp:revision>317</cp:revision>
  <dc:subject/>
  <dc:title/>
</cp:coreProperties>
</file>