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11948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г. Саратов                                                                              </w:t>
        <w:tab/>
        <w:t xml:space="preserve">     «___» ___________  2021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бщество с ограниченной ответственностью «Научно-производственное объединение «МИР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генерального директора Беляева Александра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Контроллера МИР КТ-51М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45 (сорока пя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Представителем Покупателя 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став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sz w:val="24"/>
          <w:szCs w:val="24"/>
          <w:lang w:bidi="zxx"/>
        </w:rPr>
        <w:t>352 800</w:t>
      </w:r>
      <w:r>
        <w:rPr>
          <w:b/>
          <w:bCs/>
          <w:sz w:val="24"/>
          <w:szCs w:val="24"/>
          <w:lang w:bidi="zxx"/>
        </w:rPr>
        <w:t xml:space="preserve"> (триста пятьдесят две тысячи восемьсот) рублей 00 копеек</w:t>
      </w:r>
      <w:r>
        <w:rPr>
          <w:sz w:val="24"/>
          <w:szCs w:val="24"/>
          <w:lang w:bidi="zxx"/>
        </w:rPr>
        <w:t>, в том числе НДС 20% - 58 800 (пятьдесят восемь тысяч восемьсот) рублей 00 копеек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20 (двадцат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, по выставленному Поставщиком счету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НПО «МИ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644105, Область Омская, г. Омск, ул. Успешная, 5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5528012370, КПП 550301001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51648151,</w:t>
            </w:r>
            <w:r>
              <w:rPr>
                <w:sz w:val="24"/>
                <w:szCs w:val="24"/>
                <w:lang w:bidi="zxx"/>
              </w:rPr>
              <w:t xml:space="preserve"> ОГРН 10255007414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р/с 40702810245000000182 в Омском отделении № 8634 ПАО Сбербанк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900000000673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5209673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03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еляев А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Козин С.В.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11948     от  «__ » _______21 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</w:t>
        <w:tab/>
        <w:tab/>
        <w:tab/>
        <w:tab/>
        <w:tab/>
        <w:tab/>
        <w:tab/>
        <w:tab/>
        <w:tab/>
        <w:t>«___» ________ 2021 г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онтроллер МИР КТ-51М в комплекте: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- модуль МП-04.00;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- блок питания МИР БП15.60;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- GSM роутер iRZ RU21 с антенной Antey-2600,</w:t>
            </w:r>
          </w:p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- модуль ТС-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52 8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52 8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352 8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8 8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НПО «МИ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еляев А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Козин С.В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40:00Z</dcterms:created>
  <dc:creator>Татьяна</dc:creator>
  <dc:description/>
  <cp:keywords/>
  <dc:language>en-US</dc:language>
  <cp:lastModifiedBy>Жарков Андрей Павлович</cp:lastModifiedBy>
  <cp:lastPrinted>2020-05-07T09:23:00Z</cp:lastPrinted>
  <dcterms:modified xsi:type="dcterms:W3CDTF">2021-06-02T05:40:00Z</dcterms:modified>
  <cp:revision>2</cp:revision>
  <dc:subject/>
  <dc:title>ДОГОВОР ПОСТАВКИ №</dc:title>
</cp:coreProperties>
</file>