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880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монт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ост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Разработка грунта, разборка существующей отмостки и бетонных основа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одсыпка слоёв из щебня, пес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ройство бетонной отмостки по опалубке, устройство отмостки из а/бето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Вывоз грунта и строительного мусора.</w:t>
            </w:r>
          </w:p>
          <w:p>
            <w:pPr>
              <w:pStyle w:val="Standard"/>
              <w:rPr/>
            </w:pPr>
            <w:r>
              <w:rPr/>
              <w:t xml:space="preserve">3. </w:t>
            </w:r>
            <w:bookmarkStart w:id="0" w:name="_Hlk70496122"/>
            <w:r>
              <w:rPr/>
              <w:t>Восстановление нарушенного благоустройства согласно конструкции дорожной одежды после ремонтных работ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РП - Северный по адресу: г. Саратов, ул. Техническая/ул. Навашина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13 691 (Двести тринадцать тысяч шестьсот девяносто один) рубль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11.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6-16T11:36:00Z</dcterms:modified>
  <cp:revision>302</cp:revision>
  <dc:subject/>
  <dc:title/>
</cp:coreProperties>
</file>