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3"/>
                <w:szCs w:val="23"/>
              </w:rPr>
              <w:t>321103880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Монтаж в РУ-10 кВ ТП-1273 линейных камер КСО-394-03 – 2шт; КСО-394-15(16) торцевая – 2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Монтаж двух силовых трансформаторов ТМГ-630/10, оборудования РУ-10 кВ: КСО-394-03 – 4шт., КСО-394-04 – 2шт., КСО-394-15(16) – 4 шт.; шинный мост ШМР-1 с двумя торцевыми панелями КСО-394-15(16) – 1 шт., оборудования РУ-0,4 кВ: ЩО-70-2-44 – 2 шт., ЩО-70-2-03 – 2 шт., ЩО-70-2-73 – 2 шт., торцевых панелей ЩО-70-1-95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 Монтаж 2КЛ-10 кВ АСБл-10-(3х15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кВ ТП-1273 I и II с.ш. камеры №1 и №2 до I и II с.ш. РУ-10 кВ новой ТП, общей протяженностью 2х25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 Прокладка 2КЛ-0,4кВ АПвБШвнг(А)-LS-1-(4х185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I и II с.ш. РУ-0,4 кВ новой ТП до ВРУ-1 жилого дома блок-секции 2 «А» по адресу: г. Саратов, Кировский район, пересечение улиц Алексеевской, Наумовской, Рябиновской и Добряковской, общей протяженностью 2х11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 Прокладка 2КЛ-0,4кВ АПвБШвнг(А)-LS-1-(4х185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I и II с.ш. РУ-0,4 кВ новой ТП до ВРУ-2 жилого дома блок секции 2 «Б» по адресу: г. Саратов, Кировский район, пересечение улиц Алексеевской, Наумовской, Рябиновской и Добряковской, общей протяженностью 2х86 метров.</w:t>
            </w:r>
          </w:p>
          <w:p>
            <w:pPr>
              <w:pStyle w:val="Standard"/>
              <w:rPr/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273 по адресу: г. Саратов, ул. Алексеевская, 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по адресу: г. Саратов, Кировский район, пересечение улиц Алексеевской, Наумовской, Рябиновской и Добряковск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РУ-10 кВ ТП-1273 до РУ-10 кВ новой ТП по адресу: г. Саратов, Кировский район, пересечение улиц Алексеевской, Наумовской, Рябиновской и Добряковск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 кВ новой ТП до ВРУ-1 жилого дома блок-секции 2 «А» по адресу: г. Саратов, Кировский район, пересечение улиц Алексеевской, Наумовской, Рябиновской и Добряковско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 кВ новой ТП до ВРУ-2 жилого дома блок-секции 2 «Б» г. Саратов, Кировский район, пересечение улиц Алексеевской, Наумовской, Рябиновской и Добряковск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 536 337 (Шесть миллионов пятьсот тридцать шесть тысяч триста тридцать семь) рублей 6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6-16T11:41:00Z</dcterms:modified>
  <cp:revision>302</cp:revision>
  <dc:subject/>
  <dc:title/>
</cp:coreProperties>
</file>