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28М/1 от 16.06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Heading1"/>
        <w:rPr/>
      </w:pPr>
      <w:r>
        <w:rPr>
          <w:sz w:val="22"/>
          <w:szCs w:val="22"/>
        </w:rPr>
        <w:b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069-20-ип от 18.06.2020 года. ТУ №9069 от 04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273 по адресу: г. Саратов, ул. Алексеевская,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по адресу: </w:t>
            </w:r>
            <w:r>
              <w:rPr>
                <w:sz w:val="22"/>
                <w:szCs w:val="22"/>
              </w:rPr>
              <w:t>г. Саратов, Кировский район, пересечение улиц Алексеевской, Наумовской, Рябиновской и Добряков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-10 кВ ТП-1273 до РУ-10 кВ новой ТП по адресу: </w:t>
            </w:r>
            <w:r>
              <w:rPr>
                <w:sz w:val="22"/>
                <w:szCs w:val="22"/>
              </w:rPr>
              <w:t>г. Саратов, Кировский район, пересечение улиц Алексеевской, Наумовской, Рябиновской и Добряковск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КЛ-0,4кВ от РУ-0,4 кВ новой ТП до ВРУ-1 жилого дома </w:t>
            </w:r>
            <w:r>
              <w:rPr>
                <w:spacing w:val="-2"/>
                <w:w w:val="102"/>
                <w:sz w:val="22"/>
                <w:szCs w:val="22"/>
              </w:rPr>
              <w:t>блок-секции 2 «А»</w:t>
            </w:r>
            <w:r>
              <w:rPr>
                <w:sz w:val="22"/>
                <w:szCs w:val="22"/>
              </w:rPr>
              <w:t xml:space="preserve"> по адресу: г. Саратов, Кировский район, пересечение улиц Алексеевской, Наумовской, Рябиновской и Добряковско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У-0,4 кВ новой ТП до ВРУ-2 жилого дома </w:t>
            </w:r>
            <w:r>
              <w:rPr>
                <w:spacing w:val="-2"/>
                <w:w w:val="102"/>
                <w:sz w:val="22"/>
                <w:szCs w:val="22"/>
              </w:rPr>
              <w:t>блок-секции 2 «Б»</w:t>
            </w:r>
            <w:r>
              <w:rPr>
                <w:sz w:val="22"/>
                <w:szCs w:val="22"/>
              </w:rPr>
              <w:t xml:space="preserve"> г. Саратов, Кировский район, пересечение улиц Алексеевской, Наумовской, Рябиновской и Добряковско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в РУ-10 кВ ТП-1273 линейных камер КСО-394-03 – 2шт; КСО-394-15(16) торцевая – 2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Монтаж двух силовых трансформаторов ТМГ-630/10, оборудования РУ-10 кВ: КСО-394-03 – 4шт., КСО-394-04 – 2шт., КСО-394-15(16) – 4 шт.; шинный мост ШМР-1 с двумя торцевыми панелями КСО-394-15(16) – 1 шт., оборудования РУ-0,4 кВ: ЩО-70-2-44 – 2 шт., ЩО-70-2-03 – 2 шт., ЩО-70-2-73 – 2 шт., торцевых панелей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5 Монтаж 2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ТП-127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амеры №1 и №2 до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новой ТП, общей протяженностью 2х25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6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до ВРУ-1 жилого дома блок-секции 2 «А» по адресу: </w:t>
            </w:r>
            <w:r>
              <w:rPr>
                <w:sz w:val="22"/>
                <w:szCs w:val="22"/>
              </w:rPr>
              <w:t>г. Саратов, Кировский район, пересечение улиц Алексеевской, Наумовской, Рябиновской и Добряковской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х1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7 Прокладка 2КЛ-0,4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новой ТП до ВРУ-2 жилого дома блок секции 2 «Б» по адресу: </w:t>
            </w:r>
            <w:r>
              <w:rPr>
                <w:sz w:val="22"/>
                <w:szCs w:val="22"/>
              </w:rPr>
              <w:t>г. Саратов, Кировский район, пересечение улиц Алексеевской, Наумовской, Рябиновской и Добряковской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х86 метров.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6.2021 года по 30.07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, по типу К-42-1000, расположенная между домами №17 и №15 по ул. Наумовской, в Кировском районе г. Саратова» (шифр 10-20-106-КР(АС)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; шифр 10-20-106-ЭМ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, шифр 10-20-106-Э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07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6-04T13:16:00Z</cp:lastPrinted>
  <dcterms:modified xsi:type="dcterms:W3CDTF">2021-06-16T07:54:00Z</dcterms:modified>
  <cp:revision>31</cp:revision>
  <dc:subject/>
  <dc:title>Приложение № 1</dc:title>
</cp:coreProperties>
</file>