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28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6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2"/>
          <w:szCs w:val="22"/>
        </w:rPr>
        <w:t xml:space="preserve">- </w:t>
      </w:r>
      <w:r>
        <w:rPr>
          <w:spacing w:val="-2"/>
          <w:w w:val="102"/>
          <w:sz w:val="20"/>
          <w:szCs w:val="20"/>
        </w:rPr>
        <w:t xml:space="preserve">Реконструкция ТП-1273, расположенная по адресу: г. Саратов, ул. Алексеевская,5, а именно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10 кВ ТП-1273 линейных камер КСО-394-03 – 2шт; КСО-394-15(16) торцевая – 2 шт.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силовых трансформаторов ТМГ-630/10, оборудования РУ-10 кВ: КСО-394-03 – 4шт., КСО-394-04 – 2шт., КСО-394-15(16) – 4 шт.; шинный мост ШМР-1 с двумя торцевыми панелями КСО-394-15(16) – 1 шт., оборудования РУ-0,4 кВ: ЩО-70-2-44 – 2 шт., ЩО-70-2-03 – 2 шт., ЩО-70-2-73 – 2 шт., торцевых панелей ЩО-70-1-95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АСБл-10-(3х150) мм2 от РУ-10 кВ ТП-1273 I и II с.ш. камеры №1 и №2 до I и II с.ш. РУ-10 кВ новой ТП, общей протяженностью 2х251 мет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АПвБШвнг(А)-LS-1-(4х185) мм2 от I и II с.ш. РУ-0,4 кВ новой ТП до ВРУ-1 жилого дома блок-секции 2 «А» по адресу: г. Саратов, Кировский район, пересечение улиц Алексеевской, Наумовской, Рябиновской и Добряковской, общей протяженностью 2х112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0,4кВ АПвБШвнг(А)-LS-1-(4х185) мм2 от I и II с.ш. РУ-0,4 кВ новой ТП до ВРУ-2 жилого дома блок секции 2 «Б» по адресу: г. Саратов, Кировский район, пересечение улиц Алексеевской, Наумовской, Рябиновской и Добряковской, общей протяженностью 2х86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069-20-ип от 18.06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6 536 337 (Шесть миллионов пятьсот тридцать шесть тысяч триста тридцать семь) рублей 60 коп., в том числе НДС 20 % - 1 089 389 (Один миллион восемьдесят девять тысяч триста восемьдесят девять) рублей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960 901 (Один миллион девятьсот шестьдесят тысяч девятьсот один) рубль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26 816 (Триста двадцать шесть тысяч восемьсот  шестнадцать) рублей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ны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 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 xml:space="preserve">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5-14T12:36:00Z</cp:lastPrinted>
  <dcterms:modified xsi:type="dcterms:W3CDTF">2021-06-16T07:53:00Z</dcterms:modified>
  <cp:revision>642</cp:revision>
  <dc:subject/>
  <dc:title>Договор купли-продажи оборудования</dc:title>
</cp:coreProperties>
</file>