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913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КЛ-0,4 кВ от РУ-0,4 кВ ТП-699 до границы земельного участка заявителя по адресу: г. Саратов, ул. Топольчанская, б/н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прибора учета расхода электроэнергии с применением приборов учета классом точности не ниже 1.0 (без ТТ), на границе балансовой принадлеж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699 до границы земельного участка заявителя по адресу: г. Саратов, ул. Топольчан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9 343 (Сто девять тысяч триста сорок три) рубля 9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6-17T09:05:00Z</dcterms:modified>
  <cp:revision>298</cp:revision>
  <dc:subject/>
  <dc:title/>
</cp:coreProperties>
</file>