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4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850-21-ип от 17.03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9 3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ть тысяч триста сорок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9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22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двести два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9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2 803 (Тридцать две тысячи восемьсо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4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четыреста шес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 2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11T10:01:00Z</cp:lastPrinted>
  <dcterms:modified xsi:type="dcterms:W3CDTF">2021-06-11T06:03:00Z</dcterms:modified>
  <cp:revision>309</cp:revision>
  <dc:subject/>
  <dc:title>Договор купли-продажи оборудования</dc:title>
</cp:coreProperties>
</file>