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/>
      </w:pPr>
      <w:r>
        <w:rPr>
          <w:sz w:val="19"/>
          <w:szCs w:val="19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141 П от «17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850-21-ип от 17.03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850 от 01.03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699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ул. Топольчанск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строительства КЛ-0,4 кВ от РУ-0,4 кВ ТП-699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ул. Топольчанск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прибора учета расхода электроэнергии с применением приборов учета классом точности не ниже 1.0 (без ТТ), на границе балансовой принадлеж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06.2021 года по 16.08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: г. Саратов, ул. Топольчанская, б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4:00Z</dcterms:created>
  <dc:creator>Verbickii Maksim Vladimirovich</dc:creator>
  <dc:description/>
  <cp:keywords/>
  <dc:language>en-US</dc:language>
  <cp:lastModifiedBy>Аронсон Татьяна Ивановна</cp:lastModifiedBy>
  <cp:lastPrinted>2021-06-09T11:59:00Z</cp:lastPrinted>
  <dcterms:modified xsi:type="dcterms:W3CDTF">2021-06-17T05:44:00Z</dcterms:modified>
  <cp:revision>11</cp:revision>
  <dc:subject/>
  <dc:title>Приложение № 1</dc:title>
</cp:coreProperties>
</file>