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961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в РУ-6 кВ ТП-1876 двух линейных камер КСО-394 на разных секциях ш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новой КТП-6/0,4 кВ с трансформатором ТМГ-400/6/0,4 кВА по адресу: г. Саратов, ул. Политехническая, около д. 77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двух кабельных линий 6 кВ сечением 3х150 мм2 с бумажной изоляцией от новой КТП до РУ-6 кВ ТП-187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установки прибора учета электроэнергии классом точности не ниже 1.0 (с ТТ) на границе балансовой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-6 кВ ТП-1876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ул. Политехническая, около д. 7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РУ-6 кВ ТП-187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16 854 (Триста шестнадцать тысяч восемьсот пятьдесят четыре) рубля 2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6-18T09:56:00Z</dcterms:modified>
  <cp:revision>298</cp:revision>
  <dc:subject/>
  <dc:title/>
</cp:coreProperties>
</file>