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3П от «18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763-21-ип от 24.03.2021 года. ТУ №9763 от 01.03.2021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-6 кВ ТП-1876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ул. Политехническая, около д. 7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РУ-6 кВ ТП-1876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ектирование в РУ-6 кВ ТП-1876 двух линейных камер КСО-394 на разных секциях ши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новой КТП-6/0,4 кВ с трансформатором ТМГ-400/6/0,4 кВА по адресу: </w:t>
            </w:r>
            <w:r>
              <w:rPr>
                <w:sz w:val="22"/>
                <w:szCs w:val="22"/>
              </w:rPr>
              <w:t>г. Саратов, ул. Политехническая, около д. 7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двух кабельных линий 6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новой КТП до РУ-6 кВ ТП-187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 Проектирование </w:t>
            </w:r>
            <w:r>
              <w:rPr>
                <w:sz w:val="22"/>
                <w:szCs w:val="22"/>
              </w:rPr>
              <w:t>установки прибора учета электроэнергии классом точности не ниже 1.0 (с ТТ) на границе балансовой принадлеж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6.2021 года по 16.08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ул. Политехническая, около д. 77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5:00Z</dcterms:created>
  <dc:creator>Verbickii Maksim Vladimirovich</dc:creator>
  <dc:description/>
  <cp:keywords/>
  <dc:language>en-US</dc:language>
  <cp:lastModifiedBy>Аронсон Татьяна Ивановна</cp:lastModifiedBy>
  <cp:lastPrinted>2021-04-05T08:51:00Z</cp:lastPrinted>
  <dcterms:modified xsi:type="dcterms:W3CDTF">2021-06-18T06:19:00Z</dcterms:modified>
  <cp:revision>8</cp:revision>
  <dc:subject/>
  <dc:title>Приложение № 1</dc:title>
</cp:coreProperties>
</file>