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4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63-21-ип от 24.03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16 8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шестнадцать тысяч восемьсот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2 8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ве тысячи восемьсо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95 056 (Девяносто пять тысяч пя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8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восем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11T10:01:00Z</cp:lastPrinted>
  <dcterms:modified xsi:type="dcterms:W3CDTF">2021-06-15T04:58:00Z</dcterms:modified>
  <cp:revision>310</cp:revision>
  <dc:subject/>
  <dc:title>Договор купли-продажи оборудования</dc:title>
</cp:coreProperties>
</file>