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962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КЛ-0,4 кВ сечением 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бумажной изоляцией от I с.ш. РУ-0,4 кВ ТП-1463 до границы земельного участка объекта заявителя по адресу: г. Саратов, ул. 1-й Станционный проезд, д. 7., протяженностью ориентировочно 200 метров, в том числе 35 метров с применением установки горизонтально-направленного бур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I с.ш. РУ-0,4 кВ ТП-1463 до границы земельного участка объекта заявителя по адресу: г. Саратов, ул. 1-й Станционный проезд, д. 7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41 379 (Сто сорок одна тысяча триста семьдесят девять) рублей 0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6-18T10:03:00Z</dcterms:modified>
  <cp:revision>301</cp:revision>
  <dc:subject/>
  <dc:title/>
</cp:coreProperties>
</file>