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4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059-20-ип от 25.1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41 3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одна тысяча триста 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0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3 5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пятьсот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1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2 413 (Сорок две тысячи четыреста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0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шес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 9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11T10:01:00Z</cp:lastPrinted>
  <dcterms:modified xsi:type="dcterms:W3CDTF">2021-06-15T05:28:00Z</dcterms:modified>
  <cp:revision>311</cp:revision>
  <dc:subject/>
  <dc:title>Договор купли-продажи оборудования</dc:title>
</cp:coreProperties>
</file>