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42П от «18» июн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059-20-ип от 25.12.2020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9059 от 02.10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463 до границы земельного участка объекта заявителя по адресу: г. Саратов, ул. 1-й Станционный проезд, д. 7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трассы КЛ-0,4 кВ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463 до границы земельного участка объекта заявителя по адресу: г. Саратов, ул. 1-й Станционный проезд, д. 7., протяженностью ориентировочно 200 метров, в том числе 35 метров с применением установки горизонтально-направленного бур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8.06.2021 года по 18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2"/>
                <w:szCs w:val="22"/>
              </w:rPr>
              <w:t>: г. Саратов, ул. 1-й Станционный проезд, д. 7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06:00Z</dcterms:created>
  <dc:creator>Verbickii Maksim Vladimirovich</dc:creator>
  <dc:description/>
  <cp:keywords/>
  <dc:language>en-US</dc:language>
  <cp:lastModifiedBy>Аронсон Татьяна Ивановна</cp:lastModifiedBy>
  <cp:lastPrinted>2021-06-09T11:32:00Z</cp:lastPrinted>
  <dcterms:modified xsi:type="dcterms:W3CDTF">2021-06-18T06:40:00Z</dcterms:modified>
  <cp:revision>10</cp:revision>
  <dc:subject/>
  <dc:title>Приложение № 1</dc:title>
</cp:coreProperties>
</file>