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8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3950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457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/ монтаж существующих кабельных выводов на опоре №1-00/1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ой приставко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ой опоры с существующей ж/б приставко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76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23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86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еретяжка существующего СИП 2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Standard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77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ой приставко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ж/б приставко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7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4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4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З-6кВ ТП-1407-ТП-1707-ТП-1851-ТП-505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траверс с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стеклянных изолято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двесных изолято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штыревых изолято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линно-искровых разрядников петлевого тип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устройств для защиты ВЛЗ от эл. дуги и для наложения защитного заземления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траверс на промежуточных опор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траверс на анкерных опор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разъединителя с приводом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металлического кожух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ограничителей перенапряжений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3 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89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монтаж оборудования для установки высоковольтного прибора учета – 1 комп. (прибор учета МИРТЕК-135-РУ; модуль отображения информации (пульт); мастер считывания данных МИРТ-141);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Standard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49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существующей металлической приставко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ой приставко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546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8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Standard"/>
              <w:jc w:val="left"/>
              <w:rPr/>
            </w:pPr>
            <w:r>
              <w:rPr>
                <w:spacing w:val="-2"/>
                <w:w w:val="102"/>
              </w:rPr>
              <w:t>3. Благоустройство</w:t>
            </w:r>
            <w:r>
              <w:rPr/>
              <w:t xml:space="preserve">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241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73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7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4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441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4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2 протяженностью 106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4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49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3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4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5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046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уществующи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26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4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3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8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 фасаду здания выполнить в гофротрубе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ВЛ-0,4кВ ТП-457 по ул. 1-я Выселочная, 8-34; по ул. 2-я Выселочная, 2-12; по ул. 3-я Выселочная, 1-15; по ул. Молочная, 30-32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капитальный ремонт участка ВЛ-0,4кВ ТП-177 по ул. Арбатская, 79-111; по ул. Донская, 45-57; по ул. Лысогорская, 95-102а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капитальный ремонт участка ВЛЗ-6кВ ТП-1407 – ТП-1707 – ТП-1851 – ТП-505 по адресу: г. Саратов, ул. Лесопильная, б/н.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ВЛ-0,4кВ ТП-149 от опоры №2-00/2 по ул. Веселая, 35/1 до опоры №2-08/1 о ул. Веселая, 35; от опоры №2-00/3 по ул. Веселая, 39 до опоры №2-07/2 по ул. Веселая,41; от опоры №2-00/7 по ул. Соляная, 58 до опоры №2-06/2 по ул. Малая Соляная, 49; от опоры №2-00/8 по ул. Малая Соляная, 64 до опоры №2-05/5 по 1-му Веселому проезду, 4; от опоры №2-00/9 по ул. Малая Соляная, 68 до опоры №2-04/2 по ул. Малая Соляная, 57; от опоры №2-00/11 по ул. Малая Соляная, 76 до опоры №2-02/3 по 3-му Веселому проезду, 19а; от опоры №2-00/13 по 3-му Веселому проезду, 7 до опоры №2-10/2 по 3-му Веселому проезду, 5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капитальный ремонт участка ВЛ-0,4кВ ТП-241 от пунктовой опоры №1-00/1, расположенной по ул. Свинцовая угол 3-го Рабочего проезда, до опоры №1-00/5, расположенной по ул. Свинцовая, д. 174, от опоры №1-00/5 до опоры №1-00/10 по ул. Рабочая, д. 209-219, от опоры №1-01/4, расположенной у дома №13, до опоры №1-01/7, расположенной у дома №168 по 3-му Рабочему проезду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ВЛ-0,4кВ ТП-441 от пунктовой опоры №1-00/1 до опоры №1-00/14 по ул. 2-я Садовая, д. 23-37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капитальный ремонт участка ВЛ-0,4кВ ТП-49 от пунктовой опоры №1-00/1 до опоры №1-00/6 по ул. Шевченко, д. 47-61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ВЛ-0,4кВ ТП-1046 от пунктовой опоры №1-00/1 по ул. Посадского, д.33 до опоры №1-00/6 у дома №50 по ул. Большая Горная; от опоры №1-00/6 до опоры №1-00/9 по ул. Большая Горная, д.40-50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6 149 830 </w:t>
            </w:r>
            <w:r>
              <w:rPr>
                <w:b/>
                <w:spacing w:val="-2"/>
                <w:w w:val="102"/>
              </w:rPr>
              <w:t>(Шесть миллионов сто сорок девять тысяч восемьсот тридцать) рублей 8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1.06.2021 года с 09:00 до 06.07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21.06.2021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06.07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6-18T07:04:00Z</dcterms:modified>
  <cp:revision>23</cp:revision>
  <dc:subject/>
  <dc:title>ИЗВЕЩЕНИЕ</dc:title>
</cp:coreProperties>
</file>