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Л-0,4кВ и ВЛЗ-6кВ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457 по ул. 1-я Выселочная, 8-34; по ул. 2-я Выселочная, 2-12; по ул. 3-я Выселочная, 1-15; по ул. Молочная, 30-3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участка ВЛ-0,4кВ ТП-177 по ул. Арбатская, 79-111; по ул. Донская, 45-57; по ул. Лысогорская, 95-102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З-6кВ ТП-1407 – ТП-1707 – ТП-1851 – ТП-505 по адресу: г. Саратов, ул. Лесопильная, б/н.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участка ВЛ-0,4кВ ТП-149 от опоры №2-00/2 по ул. Веселая, 35/1 до опоры №2-08/1 о ул. Веселая, 35; от опоры №2-00/3 по ул. Веселая, 39 до опоры №2-07/2 по ул. Веселая,41; от опоры №2-00/7 по ул. Соляная, 58 до опоры №2-06/2 по ул. Малая Соляная, 49; от опоры №2-00/8 по ул. Малая Соляная, 64 до опоры №2-05/5 по 1-му Веселому проезду, 4; от опоры №2-00/9 по ул. Малая Соляная, 68 до опоры №2-04/2 по ул. Малая Соляная, 57; от опоры №2-00/11 по ул. Малая Соляная, 76 до опоры №2-02/3 по 3-му Веселому проезду, 19а; от опоры №2-00/13 по 3-му Веселому проезду, 7 до опоры №2-10/2 по 3-му Веселому проезду, 5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41 от пунктовой опоры №1-00/1, расположенной по ул. Свинцовая угол 3-го Рабочего проезда, до опоры №1-00/5, расположенной по ул. Свинцовая, д. 174, от опоры №1-00/5 до опоры №1-00/10 по ул. Рабочая, д. 209-219, от опоры №1-01/4, расположенной у дома №13, до опоры №1-01/7, расположенной у дома №168 по 3-му Рабочему проезду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участка ВЛ-0,4кВ ТП-441 от пунктовой опоры №1-00/1 до опоры №1-00/14 по ул. 2-я Садовая, д. 23-3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участка ВЛ-0,4кВ ТП-49 от пунктовой опоры №1-00/1 до опоры №1-00/6 по ул. Шевченко, д. 47-61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участка ВЛ-0,4кВ ТП-1046 от пунктовой опоры №1-00/1 по ул. Посадского, д.33 до опоры №1-00/6 у дома №50 по ул. Большая Горная; от опоры №1-00/6 до опоры №1-00/9 по ул. Большая Горная, д.40-50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8), дефектных ведомостях (Приложение № 9-1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ED7D31"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7) и составляет </w:t>
      </w:r>
      <w:r>
        <w:rPr/>
        <w:t xml:space="preserve">_______________________________________, в том числе НДС 20% - ____________________________________________________________________. </w:t>
      </w:r>
      <w:r>
        <w:rPr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5B9BD5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7) и составляет ______________________________________, без НДС.</w:t>
      </w:r>
      <w:r>
        <w:rPr/>
        <w:t xml:space="preserve"> </w:t>
      </w:r>
      <w:r>
        <w:rPr>
          <w:i/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4472C4"/>
        </w:rPr>
        <w:t xml:space="preserve"> </w:t>
      </w:r>
      <w:r>
        <w:rPr>
          <w:i/>
          <w:color w:val="4472C4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ED7D31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в течение 30 (тридцати) календарных дней с даты подписания Заказчиком акта о приемке выполненных работ </w:t>
      </w:r>
      <w:r>
        <w:rPr>
          <w:color w:val="4472C4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/>
        <w:t xml:space="preserve"> </w:t>
      </w:r>
      <w:r>
        <w:rPr>
          <w:i/>
          <w:color w:val="4472C4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9-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8-1; 18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45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17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0-1;20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З-6кВ ТП-1407-ТП-1707 – ТП-1851-ТП-50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14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24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44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4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1046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57 по ул. 1-я Выселочная, 8-34; по ул. 2-я Выселочная, 2-12; по ул. 3-я Выселочная, 1-15; по ул. Молочная, 30-32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/ монтаж существующих кабельных выводов на опоре №1-00/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ой опоры с существующей ж/б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7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3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86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еретяжка существующего СИП 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2021 года по «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, пунк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77 по ул. Арбатская, 79-111; по ул. Донская, 45-57; по ул. Лысогорская, 95-102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ж/б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7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14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4 2х16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ротяженностью 24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»_________________2021 года по «____»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rFonts w:cs="Times New Roman"/>
          <w:lang w:eastAsia="ru-RU"/>
        </w:rPr>
        <w:t xml:space="preserve">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З-6кВ ТП-1407 – ТП-1707 – ТП-1851 – ТП-505 по адресу: г. Саратов, ул. Лесопильная, б/н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траверс с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стеклянных изолято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двесных изолято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штыревых изолято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линно-искровых разрядников петлевого ти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устройств для защиты ВЛЗ от эл. дуги и для наложения защитного зазем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траверс на промежуточных опо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траверс на анкерных опо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разъединителя с приво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металлического кожу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ограничителей перенапряжени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3 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89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монтаж оборудования для установки высоковольтного прибора учета – 1 комп. (прибор учета МИРТЕК-135-РУ; модуль отображения информации (пульт); мастер считывания данных МИРТ-141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21 года по «_____»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защищенный изолированный провод, </w:t>
            </w:r>
            <w:r>
              <w:rPr>
                <w:sz w:val="20"/>
                <w:szCs w:val="20"/>
              </w:rPr>
              <w:t xml:space="preserve">состоящий и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дной круглой многопроволочной уплотнённой жилы</w:t>
            </w:r>
            <w:r>
              <w:rPr>
                <w:sz w:val="20"/>
                <w:szCs w:val="20"/>
              </w:rPr>
              <w:t xml:space="preserve"> из алюминиевого сплава с защитной изоляцией из светостабилизированного сшитого полиэтиле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ей жилы -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shd w:fill="FFFFFF" w:val="clear"/>
              </w:rPr>
              <w:t>допустимая токовая нагрузка провода, рассчитанная при температуре окружающей среды +25°С, скорости ветра 0,6 м/с и интенсивности солнечной радиации 1000Вт/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е более 310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опустимый ток односекундного короткого замыкания не более 6,0кА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ей жилы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ы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10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бельная муфта концевая термоусаживаемая </w:t>
            </w:r>
            <w:r>
              <w:rPr>
                <w:sz w:val="20"/>
                <w:szCs w:val="20"/>
              </w:rPr>
              <w:t>для трехжильных силовых кабелей 6/10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жил кабеля в диапазоне 70-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150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концев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болтовыми наконечниками с 2-мя срывными болт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концевые муфты на кабель с пропитанной бумажной изоляцией должны иметь проводник заземления длинной не менее 800м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цевые муфты на кабель с пропитанной бумажной изоляцией на напряжение 6-10кВ должны иметь длину фазных трубок не менее 800мм. На каждой жиле должно быть две трубки-маслоотделительная и изолирующа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кожух стальной </w:t>
            </w:r>
            <w:r>
              <w:rPr>
                <w:sz w:val="20"/>
                <w:szCs w:val="20"/>
              </w:rPr>
              <w:t>противопожарны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ъемный</w:t>
            </w:r>
            <w:r>
              <w:rPr>
                <w:sz w:val="20"/>
                <w:szCs w:val="20"/>
              </w:rPr>
              <w:t xml:space="preserve"> КСРб (состоящий из двух половин, соединяемых болтами), промышленного исполнения, марки КСР-1 или КСР-2 (длинной 1250мм и внутренним диаметром 150-170мм с толщиной стенки не менее 5мм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в концевых муфтах на кабель с пропитанной бумажной изоляцией на напряжение 6-10кВ, сечение медного гибкого многопроволочного проводника для соединения оболочек и заземления должно быть не мене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8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 конструкции концевых муфт для кабелей с пропитанной бумажной изоляцией, должны использоваться термоусаживаемые изолирующие перчатки с клеевым подслоем. Для узлов герметизации мест под краями наружного кожуха муфты с оболочкой кабеля методом дополнительной подмотки, в каждом комплекте должен быть предусмотрен влагостойкий гермети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рматура </w:t>
            </w:r>
            <w:r>
              <w:rPr>
                <w:sz w:val="20"/>
                <w:szCs w:val="20"/>
              </w:rPr>
              <w:t>для проводов марки СИП-3 6-20кВ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штыревой изолятор фарфоровый: допустимая степень загрязнения на напряжение 10кВ/20кВ - 3/1; длина пути утечки – 400мм; выдерживаемое импульсное напряжение – 135кВ; пробивное напряжение в изоляционной среде – 180кВ;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пачок для установки штыревых изоляторов на штыри траверс: диаметр штыря 24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подвесной натяжной полимерный изолятор: высокопрочный стеклопластиковый стержень с нормированной механической прочностью на растяжение не менее 250кН; допустимая степень загрязнения – 3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: корпус из коррозионностойкого алюминиевого сплава, болты стальные горячей оцинковки; сечение 35-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предельная нагрузка – 4000даН; диаметр – 6,5-15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соединения ВЛЗ магистрали с проводами ответвлений: болт со срывной головкой из алюминиевого сплава; усилие затяжки -–16Нм; размер головки – 13мм; максимальная нагрузка – 500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соединительный для соединения в пролете защищенных проводов сечением 35-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оединение методом опрессов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устройство для защиты ВЛЗ от электрической дуги и для наложения защитного заземления с помощью зажимов типа струбцины оперативной диэлектрической штангой: сечение жил 35-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длинно-искровой разрядник петлевого типа для защиты линий 6-10кВ от грозовых перенапряжений: электрическая прочность при грозовом импульсе напряжения 300кВ; выдерживаемый импульсный ток (8-20мкс) – 40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пиральная вязка для крепления защищенных проводов на штыревых изоляторах: крепление провода к изолятору выполняется одной ли двумя вязками; сечение жил 70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траверса: материал-углеродистая сталь, метод защиты от коррозии – покрытие битумным лаком БТ-57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граничитель перенапряжений нелинейный </w:t>
            </w:r>
            <w:r>
              <w:rPr>
                <w:sz w:val="20"/>
                <w:szCs w:val="20"/>
              </w:rPr>
              <w:t xml:space="preserve">с типом ограничителя РВ, класс напряжения сети-10кВ, </w:t>
            </w:r>
            <w:r>
              <w:rPr>
                <w:sz w:val="20"/>
                <w:szCs w:val="20"/>
                <w:shd w:fill="FFFFFF" w:val="clear"/>
              </w:rPr>
              <w:t>номинальный разрядный ток 8/20 мкс - 5кА, длина пути утечки – 310мм, к</w:t>
            </w:r>
            <w:r>
              <w:rPr>
                <w:color w:val="3B3B3B"/>
                <w:sz w:val="20"/>
                <w:szCs w:val="20"/>
                <w:shd w:fill="FFFFFF" w:val="clear"/>
              </w:rPr>
              <w:t>лассификационное напряжение при амплитуде классификационного тока через ОПН 1,0мА не менее 15,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3B3B3B"/>
                <w:sz w:val="20"/>
                <w:szCs w:val="20"/>
                <w:shd w:fill="FFFFFF" w:val="clear"/>
              </w:rPr>
              <w:t>Разъединитель</w:t>
            </w:r>
            <w:r>
              <w:rPr>
                <w:color w:val="3B3B3B"/>
                <w:sz w:val="20"/>
                <w:szCs w:val="20"/>
                <w:shd w:fill="FFFFFF" w:val="clear"/>
              </w:rPr>
              <w:t xml:space="preserve"> трехфазный трехполюсный с одним заземлением, усиленного исполнения изоляции, с ручным типом привода, способ монтажа-наружный, номинальный ток 400А, номинальное напряжение-10кВ, диапазон рабочих температур -60</w:t>
            </w:r>
            <w:r>
              <w:rPr>
                <w:sz w:val="20"/>
                <w:szCs w:val="20"/>
                <w:shd w:fill="FFFFFF" w:val="clear"/>
              </w:rPr>
              <w:t>°C до +40°C;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49 от опоры №2-00/2 по ул. Веселая, 35/1 до опоры №2-08/1 о ул. Веселая, 35; от опоры №2-00/3 по ул. Веселая, 39 до опоры №2-07/2 по ул. Веселая,41; от опоры №2-00/7 по ул. Соляная, 58 до опоры №2-06/2 по ул. Малая Соляная, 49; от опоры №2-00/8 по ул. Малая Соляная, 64 до опоры №2-05/5 по 1-му Веселому проезду, 4; от опоры №2-00/9 по ул. Малая Соляная, 68 до опоры №2-04/2 по ул. Малая Соляная, 57; от опоры №2-00/11 по ул. Малая Соляная, 76 до опоры №2-02/3 по 3-му Веселому проезду, 19а; от опоры №2-00/13 по 3-му Веселому проезду, 7 до опоры №2-10/2 по 3-му Веселому проезду, 5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существующей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4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8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1 года по «_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41 от пунктовой опоры №1-00/1, расположенной по ул. Свинцовая угол 3-го Рабочего проезда, до опоры №1-00/5, расположенной по ул. Свинцовая, д. 174, от опоры №1-00/5 до опоры №1-00/10 по ул. Рабочая, д. 209-219, от опоры №1-01/4, расположенной у дома №13, до опоры №1-01/7, расположенной у дома №168 по 3-му Рабочему проезду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73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4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2021 года по «__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41 от пунктовой опоры №1-00/1 до опоры №1-00/14 по ул. 2-я Садовая, д. 23-3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4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4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_2021 года по «_____»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 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9 от пунктовой опоры №1-00/1 до опоры №1-00/6 по ул. Шевченко, д. 47-6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3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5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__2021 года по «_____»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 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46 от пунктовой опоры №1-00/1 по ул. Посадского, д.33 до опоры №1-00/6 у дома №50 по ул. Большая Горная; от опоры №1-00/6 до опоры №1-00/9 по ул. Большая Горная, д.40-5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3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8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по фасаду здания выполнить в гофротруб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1 года по «_____»_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24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64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457  по  ул. 1-я Выселочная,8-34;  по  ул. 2-я Выселочная,2-12; по ул. 3-я Выселочная,1-15; по ул. Молочная,30-32.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ущ. кабельного вывода с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нитки по  9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ущ. СИПа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и вывоз одностоечных железобетонных 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и вывоз  железобетонной  опоры с подкосом 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деревянной опо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ой железобетонной опо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 железобетонной опоры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-0,4 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й опоры ВЛ -0,4 10кВ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а  сущ. кабельного вывода на опор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нитки по  9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НТП-1 (70-120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а для защиты кабеля на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его СИП-2 4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его СИП-2 3х35+1х54,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металлической опоры ВЛ -0,4 -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ой деревянной опоры ВЛ -0,4 -10кВ на  сущ. ж\б.  Пристав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ой деревянной опоры ВЛ -0,4 -10кВ на  металлическую пристав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сто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  86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391 м;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211 м;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080"/>
        <w:gridCol w:w="180"/>
        <w:gridCol w:w="8"/>
      </w:tblGrid>
      <w:tr>
        <w:trPr>
          <w:trHeight w:val="375" w:hRule="atLeast"/>
        </w:trPr>
        <w:tc>
          <w:tcPr>
            <w:tcW w:w="10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И-0,4кВ ТП-177 по ул. Арбатская,79-111; по ул. Донская, 45-57; по ул. Лысогорская,95-102а</w:t>
              <w:b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ых опор с подкосом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 деревянных опор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 кВ на металлическ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ой железобетонной опо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 железобетонной опоры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на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ой деревянной опоры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деревянной опоры ВЛ 0,4 кВ с одним подкосом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железобетонны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слож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24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75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45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180"/>
        <w:gridCol w:w="1220"/>
        <w:gridCol w:w="2260"/>
        <w:gridCol w:w="180"/>
        <w:gridCol w:w="8"/>
      </w:tblGrid>
      <w:tr>
        <w:trPr>
          <w:trHeight w:val="435" w:hRule="atLeast"/>
        </w:trPr>
        <w:tc>
          <w:tcPr>
            <w:tcW w:w="10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питальный ремонт  ВЛЗ-6кВ ТП-1407-ТП1707-ТП-1851-ТП-505 от опоры №1 до опоры №32</w:t>
              <w:br/>
              <w:t>по адресу: г. Саратов ул. Лесопильная, б/н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а ВЛЗ 10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траверс с промежуточ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траверс с анкер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подвесн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штырев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одвесных полимерн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штырев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длинно-искровых разрядников петлевого типа для защиты ВЛЗ-10кВ от грозовых перенапряж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стройств для защиты ВЛЗ от эл. дуги и для наложения защитного зазем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аверс на анкернной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аверс на промежуточной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азъедин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ривода разъедин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граничителей перенапряж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соковольтного прибора учета МИРТЕК-135-РУ на линии ВЛЗ-6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его изолированного провода:                                                                                                      провод СИП-3 1х70 - 4890м.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  <w:t>от «___» __________2021 г.</w:t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435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3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149 от опоры № 2-00/2 по ул. Веселая,35/1 до опоры № 2-08/1 по ул. Веселая,35; от опоры № 2-00/3 по ул. Веселая,39 до опоры № 2-07/2по ул. Веселая,41; от опоры № 2-00/7 по ул. М. Соляная,58 до опоры № 2-06/2по ул. М. Соляная,49; от опоры № 2-00/8 по ул. М. Соляная,64 до опоры № 2-05/5по 1-му Веселому пр-ду,4; от опоры № 2-00/9 по ул. М. Соляная,68 до опоры № 2-04/2 по ул. М. Соляная,57; от опоры № 2-00/11 по ул. М. Соляная,76 до опоры № 2-02/3 по 3-му Веселому пр-ду,19а; от опоры № 2-00/13 по 3-му Веселому пр-ду,7 до опоры № 2-10/2 по 3-му Веселому пр-ду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ой опоры ВЛ 0,4 кВ на металлической пристав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на сущ. метал. приставк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с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ыр ВЛ 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железобетонной опоыр ВЛ 0,4кВ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железобетонных сто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ой приставк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28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20"/>
        <w:gridCol w:w="1360"/>
        <w:gridCol w:w="1220"/>
        <w:gridCol w:w="2320"/>
      </w:tblGrid>
      <w:tr>
        <w:trPr>
          <w:trHeight w:val="630" w:hRule="atLeast"/>
        </w:trPr>
        <w:tc>
          <w:tcPr>
            <w:tcW w:w="107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549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Капитального ремонта участка ВЛ-0,4кВ от ТП-241                                                                                                                                                 от пунктовой опоры №1-00/1 расположенная по ул. Свинцовая, угол 3-го Рабочего пр-да  до опоры  №1-00/5 расположенной по ул. Свинцовая, д.174, от опоры №1-00/5 до опоры №1-00/10 по ул. Рабочая, д.209-215, от опоры №1-01/4 расположенная у дома №13 до опоры №1-01/7 расположенная у дома №168 по 3-му Рабочему проезду. 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сложной железобетонной опоры ВЛ 0,4-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сложных железобетонных опор ВЛ -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сложных железобетонных опор ВЛ -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44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провод СИП-2  сеч. 3х70 + 1х70 мм2 - 273 м;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70м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ind w:firstLine="708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87"/>
        <w:gridCol w:w="1220"/>
        <w:gridCol w:w="2239"/>
      </w:tblGrid>
      <w:tr>
        <w:trPr>
          <w:trHeight w:val="360" w:hRule="atLeast"/>
        </w:trPr>
        <w:tc>
          <w:tcPr>
            <w:tcW w:w="1050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088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441                                                                                                    от пунктовой опоры №1-00/1 до опоры №1-00/14 по ул. 2-я Садовая, д. 23-37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- 0,4 кВ к зданиям                                                                                                                       проводом СИП-4 2х16 мм-140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его однофазного ответвления ВЛ-0.4кВ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провод СИП-2 3х50+1х54,6 мм2 - 340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06 м;                                                         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20"/>
        <w:gridCol w:w="1360"/>
        <w:gridCol w:w="1220"/>
        <w:gridCol w:w="1860"/>
      </w:tblGrid>
      <w:tr>
        <w:trPr>
          <w:trHeight w:val="495" w:hRule="atLeast"/>
        </w:trPr>
        <w:tc>
          <w:tcPr>
            <w:tcW w:w="103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09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План-схема капитального ремонта участка ВЛ-0,4кВ ТП-49 от пунктовой опоры №1-00/1 до опоры №1-00/6 расположенные по ул. Шевченко, д. 47-6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онтаж СИП-4 2х16мм² в гофротрубе d=50мм по фасаду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-0,4кВ к зданиям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-0,4кВ к зданиям проводом СИП-4 2х16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 -</w:t>
            </w:r>
            <w:r>
              <w:rPr>
                <w:sz w:val="20"/>
                <w:szCs w:val="20"/>
                <w:lang w:eastAsia="ru-RU"/>
              </w:rPr>
              <w:t>50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провод СИП-2 3х70+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-</w:t>
            </w:r>
            <w:r>
              <w:rPr>
                <w:sz w:val="20"/>
                <w:szCs w:val="20"/>
                <w:lang w:eastAsia="ru-RU"/>
              </w:rPr>
              <w:t>235м;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sz w:val="20"/>
                <w:szCs w:val="20"/>
                <w:lang w:eastAsia="ru-RU"/>
              </w:rPr>
              <w:t>провод СИП-2 3х35+1х54,6мм²-140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1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55"/>
        <w:gridCol w:w="437"/>
        <w:gridCol w:w="1967"/>
        <w:gridCol w:w="1085"/>
        <w:gridCol w:w="1823"/>
        <w:gridCol w:w="193"/>
        <w:gridCol w:w="8"/>
      </w:tblGrid>
      <w:tr>
        <w:trPr>
          <w:trHeight w:val="495" w:hRule="atLeast"/>
        </w:trPr>
        <w:tc>
          <w:tcPr>
            <w:tcW w:w="103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1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67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046</w:t>
              <w:br/>
              <w:t>от пунктовой опоры №1-00/1 расположенная по ул. Посадского, д. 33 до опоры №1-00/6 расположенной у дому №50 по ул. Большая Горная, от опоры №1-00/6  до опоры №1-00/9 по              ул. Большая Горная, д. 40-5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2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2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ответвле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ого ответвления ВЛ 0,4 кВ к зданиям </w:t>
            </w:r>
          </w:p>
        </w:tc>
        <w:tc>
          <w:tcPr>
            <w:tcW w:w="2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2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-0,4кВ к зданиям</w:t>
            </w:r>
          </w:p>
        </w:tc>
        <w:tc>
          <w:tcPr>
            <w:tcW w:w="2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 -280 м (из них по фасаду здания в гофротрубе d=50мм L-10м)</w:t>
            </w:r>
          </w:p>
        </w:tc>
        <w:tc>
          <w:tcPr>
            <w:tcW w:w="24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4х16 мм² -135 м (из них по фасаду здания в гофротрубе d=50мм L-60м)</w:t>
            </w:r>
          </w:p>
        </w:tc>
        <w:tc>
          <w:tcPr>
            <w:tcW w:w="24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провод СИП-2  сеч. 3х70 + 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 - 226м;                                  провод СИП-2  сеч.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30м;                                                          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6-18T06:46:00Z</dcterms:modified>
  <cp:revision>43</cp:revision>
  <dc:subject/>
  <dc:title/>
</cp:coreProperties>
</file>