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9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954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И-0,4кВ ТП-682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1.Поставка материалов (предоставляются заказчиком приборы учета однофазные с креплением на опору, а также приборы учета для установки в РУ-0,4кВ ТП-682)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демонтаж существующих железобетонных пасынков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монтаж железобетонных опор с подкосом;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монтаж провода СИП 2 3х120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+1х95 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протяженностью 650 метров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монтаж провода СИП 2 3х95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+1х95 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протяженностью 232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-монтаж провода СИП 2 3х70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+1х70 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протяженностью 41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монтаж провода СИП 2 3х50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+1х54,6 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протяженностью 109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-монтаж провода СИП 2 3х35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+1х54,6 м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протяженностью 872 метр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вводов изолированным проводом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при правке опор смонтировать новое заземляющее устройство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в РУ-0,4кВ ТП-682 по комплекту предохранителей ПН 2-250 на каждое направление реконструированной сети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установка приборов учета (однофазных), предоставляемых заказчиком, на опорах ВЛ-0,4кВ ТП-682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установка в РУ-0,4кВ ТП-682 модуля сбора и передачи данных МИРТ-851, модуля отображения информации МИРТ-830, комплекта трансформаторов тока и приборов учета типа МИРТЕК-32 на каждое направление, реконструированной сети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kern w:val="2"/>
              </w:rPr>
              <w:t>Все работы вести согласно проекту шифр: 547-10-20-ЭС «Реконструкция сети ВЛ-0,4кВ ТП-682 по трем направлениям: направление «ко 2-му Соликамскому проезду» по ул. Динамовская, ул. Соликамская, 1-му Соликамскому проезду, 2-му Соликамскому проезду; направление «к 3-му Станкостроительному проезду» по ул. Динамовская, ул. Свирская, 3-му Станкостроительному проезду, 2-му Станкостроительному проезду; ул. Станкостроительная; направление «к 1-му Станкостроительному проезду» по 1-му Свирскому проезду, ул. Динамовская, 1-му Станкостроительному проезду, ул. Станкостроительная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ЛИ-0,4кВ ТП-682 на направления: «ко 2-му Соликамскому проезду» по ул. Динамовская, ул. Соликамская, 1-му Соликамскому проезду, 2-му Соликамскому проезду; «к 3-му Станкостроительному проезду» по ул. Динамовская, ул. Свирская, 3-му Станкостроительному проезду, 2-му Станкостроительному проезду; ул. Станкостроительная; «к 1-му Станкостроительному проезду» по 1-му Свирскому проезду, ул. Динамовская, 1-му Станкостроительному проезду, ул. Станкостроительна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680 732 </w:t>
            </w:r>
            <w:r>
              <w:rPr>
                <w:b/>
                <w:spacing w:val="-2"/>
                <w:w w:val="102"/>
              </w:rPr>
              <w:t>(Четыре миллиона шестьсот восемьдесят тысяч семьсот тридцать два) рубля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1.06.2021 года с 09:00 до 07.07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1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7.07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18T08:03:00Z</dcterms:modified>
  <cp:revision>379</cp:revision>
  <dc:subject/>
  <dc:title>ИЗВЕЩЕНИЕ</dc:title>
</cp:coreProperties>
</file>